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 12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октябр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 7 </w:t>
      </w:r>
      <w:r>
        <w:rPr>
          <w:sz w:val="20"/>
          <w:szCs w:val="20"/>
        </w:rPr>
        <w:t>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4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рисваивается Управление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муниципального заказа</w:t>
      </w:r>
      <w:r>
        <w:rPr>
          <w:sz w:val="18"/>
          <w:szCs w:val="18"/>
        </w:rPr>
        <w:t>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 Стоматологическая поликлиника №2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13, г. Иваново, пр. Текстильщиков, д. 2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ова Лариса Дмитри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7-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6, к.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07, 15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910"/>
        <w:gridCol w:w="2274"/>
        <w:gridCol w:w="1234"/>
        <w:gridCol w:w="1381"/>
      </w:tblGrid>
      <w:tr>
        <w:trPr>
          <w:trHeight w:val="130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ройство подвесных потолков коридоров здания и лестничной клетки 1 этажа МУ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«Стоматологическая поликлиника №2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гое соблюдение и выполнение объемов работ, учтенных в сметной документации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Все используемые в работе материалы и оборудование должны иметь документы, удостоверяющие их качество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и правил, проектов, других нормативных актов в области строительства и лицензирования строительной деятельности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й мусор должен убираться силами Подрядчика ежедневно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поверхности облицов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Разборка подшивки потолков чистой из фане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з=1,15; Кэм=1,15; Ктр=1,1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еревозка мус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Демонтаж светильников с люменисцентными ламп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отдельно устанавливаемый на подвес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количеством ламп в светильнике 2(Кз=0,3; Кэм=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=0; Коб=0 Ктр=0,3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Кз=1,35 ; Кэм=1,35; Ктр=1,3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ветильники с люминисцентными лампам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ветильник в подвесных потолках, устанавливаемый на подвесках, количество ламп в светильнике до 4 (Кз=1,35; Кэм=1,35; Ктр=1,35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Устройство подвесных потолков типа «Армстронг» по каркасу из оцинкованного профиля (Кз=1,15 ; Кэм=1,25 ; К тр=1,15 Кз=1,35 Кэм=1,35 Ктр=1,35)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ение в месте выполнения Работ необходимых мероприятий по технике безопасности, охране окружающей среды, зеленых насаждений и земли, а также охрану материальных ресурсов и строительных материалов, находящихся на строительной площадке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не менее 3-х лет с момента приемки работ Заказчиком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3,52650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включает стоимость непосредственно работ, НДС, стоимость материалов, транспортные затраты, накладные расходы, налоги, сборы и другие обязательные платежи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р. Текстильщиков, д. 2-а, каб.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Стоматологическая поликлиника № 2»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 – в течение 1 рабочего дня с момента заключения муниципального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 – 30 ноября 2007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Аванс в размере в размере 30 % от стоимости контракта в течение 15 банковских д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выполненные работы будет произведена на основании акта выполненных работ (форма КС-2), справки стоимости выполненных работ и затрат (форма КС-3) после проверки представителями Заказчика и Финансово-казначейским управлением администрации города Иваново с учетом выявленных замечаний и недочетов в течение 15 банковских дней с момента наступления всех перечисленных обстоятельств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ранее чем через 5 дней со дня размещения на официальном сайте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может быть подана по поч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righ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ект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ЫЙ КОНТРАКТ  № ____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Иваново                                                                                             «____» ___________ 2007 г.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МУЗ «Стоматологическая поликлиника № 2»</w:t>
      </w:r>
      <w:r>
        <w:rPr>
          <w:rFonts w:cs="Times New Roman" w:ascii="Times New Roman" w:hAnsi="Times New Roman"/>
          <w:sz w:val="24"/>
        </w:rPr>
        <w:t>, именуемое в дальнейшем «Заказчик», в лице главного врача Баранова Д. А.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___________________________________</w:t>
      </w:r>
      <w:r>
        <w:rPr>
          <w:rFonts w:cs="Times New Roman" w:ascii="Times New Roman" w:hAnsi="Times New Roman"/>
          <w:sz w:val="24"/>
        </w:rPr>
        <w:t xml:space="preserve"> , именуемое в дальнейшем «Подрядчик»</w:t>
      </w:r>
      <w:r>
        <w:rPr>
          <w:rFonts w:cs="Times New Roman" w:ascii="Times New Roman" w:hAnsi="Times New Roman"/>
          <w:b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в лице __________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 __________________________, с другой стороны, руководствуясь протоколом рассмотрения и оценки котировочных заявок № ____ от «___» _________ 2007 г., заключили настоящий Контракт 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1. По настоящему Контракту Подрядчик обязуется выполнить собственными силами и средствами произвести устройство подвесных потолков коридоров и лестничной клетки здания МУЗ «Стоматологическая поликлиника № 2» (далее по тексту Работы), расположенного по адресу: г. Иваново, пр. Текстильщиков, д.2 А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Заказчик обязуется принять и оплатить  Работы в соответствии с условиями настоящего Контракт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 выполнения Работ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– в течение 1 (одного) рабочего дня с момента заключения настоящего Контракта;</w:t>
      </w:r>
    </w:p>
    <w:p>
      <w:pPr>
        <w:pStyle w:val="Normal"/>
        <w:jc w:val="both"/>
        <w:rPr/>
      </w:pPr>
      <w:r>
        <w:rPr/>
        <w:t xml:space="preserve">окончание работ -  30 ноября 2007 года. 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Цена Работ и порядок расчетов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3.1. Цена Работ по Контракту составляет </w:t>
      </w:r>
      <w:r>
        <w:rPr>
          <w:color w:val="000000"/>
        </w:rPr>
        <w:t>_________________________________(__________________________________________________________________________</w:t>
      </w:r>
      <w:r>
        <w:rPr/>
        <w:t>_) рублей и включает в себя стоимость непосредственно работ, стоимость материалов, транспортные затраты, накладные расходы, НДС и другие обязательные платежи.</w:t>
      </w:r>
    </w:p>
    <w:p>
      <w:pPr>
        <w:pStyle w:val="31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3.2. Цена является твердой и не может изменяться в ходе его исполнения, за исключением случаев установленных законодательством.</w:t>
      </w:r>
    </w:p>
    <w:p>
      <w:pPr>
        <w:pStyle w:val="Normal"/>
        <w:ind w:firstLine="360"/>
        <w:jc w:val="both"/>
        <w:rPr/>
      </w:pPr>
      <w:r>
        <w:rPr/>
        <w:t>3.3. В течение 15 банковских дней с момента заключения настоящего Контракта Заказчик перечисляет аванс в размере  30% от стоимости Контракта на расчетный счет Подрядчика.</w:t>
      </w:r>
    </w:p>
    <w:p>
      <w:pPr>
        <w:pStyle w:val="Normal"/>
        <w:ind w:firstLine="360"/>
        <w:jc w:val="both"/>
        <w:rPr/>
      </w:pPr>
      <w:r>
        <w:rPr/>
        <w:t xml:space="preserve">Оплата  за выполнение Работы производится на основании акта выполненных работ (Форма КС-2) 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. Иваново, с учетом выявленных замечаний и недочетов, по мере поступления финансовых средств на счет Заказчика, в течение 15 банковских дней с момента поступления всех перечисленных обстоятельств путем перечисления денежных средств на расчетный счет Подрядчик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4. Валютой платежа является российский рубль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4. 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3. Подрядчик письменно информирует Заказчика за 5 дней до начала приемки Работ о завершении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ind w:left="360" w:hanging="0"/>
        <w:jc w:val="center"/>
        <w:rPr/>
      </w:pPr>
      <w:r>
        <w:rPr>
          <w:b/>
        </w:rPr>
        <w:t>5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Выполнить своими силами и средствами Работы в объеме и сроки, предусмотренные в настоящем Контракте и графике выполнения работ (приложение № 1 к Контракту), и сдать работы  Заказчику. Выполнить Работы в соответствии с проектно-сметной документацией. Выполнение работ должно соответствовать СниП, Правилам пожарной безопасности (ППБ 01-03) в РФ, утвержденным приказом МЧС России от 18.062003 № 313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2. Осуществить приемку, разгрузку и складирование в месте выполнения Работ приобретенных строительных материалов, издел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5.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5.9. Передать Заказчику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6.Права и обязанности Заказчика</w:t>
      </w:r>
    </w:p>
    <w:p>
      <w:pPr>
        <w:pStyle w:val="TextBodyIndent"/>
        <w:ind w:left="0" w:hanging="0"/>
        <w:rPr/>
      </w:pPr>
      <w:r>
        <w:rPr/>
        <w:t xml:space="preserve">6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 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 на любом из этапов выполнения работ согласно Графику выполнения работ путем:</w:t>
      </w:r>
    </w:p>
    <w:p>
      <w:pPr>
        <w:pStyle w:val="TextBodyIndent"/>
        <w:ind w:left="0" w:hanging="0"/>
        <w:rPr/>
      </w:pPr>
      <w:r>
        <w:rPr/>
        <w:t>- визуального осмотра  представителями Заказчика;</w:t>
      </w:r>
    </w:p>
    <w:p>
      <w:pPr>
        <w:pStyle w:val="TextBodyIndent"/>
        <w:ind w:left="0" w:hanging="0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rPr/>
      </w:pPr>
      <w:r>
        <w:rPr/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0" w:hanging="0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ind w:left="0" w:hanging="0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rPr/>
      </w:pPr>
      <w:r>
        <w:rPr/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1.1. настоящего контракта;</w:t>
      </w:r>
    </w:p>
    <w:p>
      <w:pPr>
        <w:pStyle w:val="TextBodyIndent"/>
        <w:ind w:left="0" w:hanging="0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ind w:left="0" w:hanging="0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6.1 настоящего контракта. </w:t>
      </w:r>
    </w:p>
    <w:p>
      <w:pPr>
        <w:pStyle w:val="TextBodyIndent"/>
        <w:ind w:left="0" w:hanging="0"/>
        <w:rPr/>
      </w:pPr>
      <w:r>
        <w:rPr/>
        <w:t>6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ind w:left="0" w:hanging="0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7.ФОРС-МАЖОР</w:t>
      </w:r>
    </w:p>
    <w:p>
      <w:pPr>
        <w:pStyle w:val="Normal"/>
        <w:numPr>
          <w:ilvl w:val="0"/>
          <w:numId w:val="0"/>
        </w:numPr>
        <w:ind w:left="0" w:right="57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1"/>
        <w:spacing w:lineRule="auto" w:line="240" w:before="0" w:after="0"/>
        <w:ind w:left="0" w:right="57" w:firstLine="540"/>
        <w:rPr/>
      </w:pPr>
      <w:r>
        <w:rPr/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sz w:val="24"/>
          <w:szCs w:val="24"/>
        </w:rPr>
        <w:t xml:space="preserve">7.2. Сторона, для которой создалась невозможность исполнения обязательств, немедленно, но не позднее __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8.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5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9.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Изменение и расторжение Контракта</w:t>
      </w:r>
    </w:p>
    <w:p>
      <w:pPr>
        <w:pStyle w:val="Normal"/>
        <w:jc w:val="both"/>
        <w:rPr/>
      </w:pPr>
      <w:r>
        <w:rPr/>
        <w:t>10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нарушения Подрядчиком условий Контракта, ведущих к снижению качества работ, предусмотренны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ектно-сметной документацией;</w:t>
      </w:r>
    </w:p>
    <w:p>
      <w:pPr>
        <w:pStyle w:val="Normal"/>
        <w:ind w:hanging="360"/>
        <w:jc w:val="both"/>
        <w:rPr/>
      </w:pPr>
      <w:r>
        <w:rPr/>
        <w:t>-  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0.3. Сторона, решившая расторгнуть настоящий Контракт по основаниям, указанным в п.10.1 направляет письменное уведомление другой Стороне не позднее, чем через 5 дней после выявления указанных в п. 10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  <w:t>10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Ответственность сторон</w:t>
      </w:r>
    </w:p>
    <w:p>
      <w:pPr>
        <w:pStyle w:val="Normal"/>
        <w:jc w:val="both"/>
        <w:rPr/>
      </w:pPr>
      <w:r>
        <w:rPr/>
        <w:t>11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Заказчик: 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дрес: 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визиты: _________________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ный врач                                                                   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>Подрядчик: 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рес: 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/факс: 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визиты: 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/                             /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»         2007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»         2007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2160"/>
        <w:gridCol w:w="2282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Стоматологическая поликлиника № 2»</w:t>
            </w:r>
          </w:p>
          <w:p>
            <w:pPr>
              <w:pStyle w:val="Normal"/>
              <w:jc w:val="center"/>
              <w:rPr/>
            </w:pPr>
            <w:r>
              <w:rPr/>
              <w:t>Г. Иваново, пр. Текстильщиков, д. 2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 учтенных в смета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одвесных потолков коридоров и лестничной клетки здания МУЗ «Стоматологическая поликлиника № 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– в течение 1 (одного) рабочего дня с момента заключения настояще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ончание работ -  30 ноября 2007 год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31"/>
        <w:ind w:left="567" w:hanging="0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ind w:left="567" w:hanging="0"/>
        <w:rPr/>
      </w:pPr>
      <w:r>
        <w:rPr/>
      </w:r>
    </w:p>
    <w:p>
      <w:pPr>
        <w:pStyle w:val="31"/>
        <w:rPr>
          <w:sz w:val="22"/>
        </w:rPr>
      </w:pPr>
      <w:r>
        <w:rPr>
          <w:sz w:val="22"/>
        </w:rPr>
        <w:t>Заказчик: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  <w:t>_______________/ ___________________</w:t>
      </w:r>
    </w:p>
    <w:p>
      <w:pPr>
        <w:pStyle w:val="31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М. П.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  <w:t>Подрядчик: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  <w:t>________________/_______________</w:t>
      </w:r>
    </w:p>
    <w:p>
      <w:pPr>
        <w:pStyle w:val="31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М.П.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0:43:00Z</dcterms:created>
  <dc:creator>0505</dc:creator>
  <dc:description/>
  <cp:keywords/>
  <dc:language>en-US</dc:language>
  <cp:lastModifiedBy>0519</cp:lastModifiedBy>
  <cp:lastPrinted>2007-05-07T10:59:00Z</cp:lastPrinted>
  <dcterms:modified xsi:type="dcterms:W3CDTF">2007-10-12T10:49:00Z</dcterms:modified>
  <cp:revision>3</cp:revision>
  <dc:subject/>
  <dc:title>Участникам размещения заказа </dc:title>
</cp:coreProperties>
</file>