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25971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6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5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 «Центр культуры и отдыха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5ч. 30м. 26.10.2007г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525"/>
        <w:gridCol w:w="1080"/>
        <w:gridCol w:w="1485"/>
      </w:tblGrid>
      <w:tr>
        <w:trPr>
          <w:trHeight w:val="1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монт кабинета № 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абинета № 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коридоров 1 этаж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лицензии на выполнение работ по предмету запроса котировок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нижении цены контракта более чем на 5% - представить обоснование (смету)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В соответствии со сметами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прилагаютс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ой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гое выполнение работ согласно  сметной документации и контракта.  Обеспечение безопасности жизни и здоровья населения, охрана окружающей среды, соответствие результатов работ требованиям СНиП, Правилам пожарной безопасности (ППБ 01-03) в РФ и проекту муниципального контракта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выполненные работы – 1 год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 Иваново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4 404  (Четыреста тридцать четыре тысячи четыреста четыре)  рубля,  00 копеек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, другие обязательные платежи, стоимость непосредственно Работ и материалов, приобретаемых Подрядчиком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114  (</w:t>
            </w:r>
            <w:r>
              <w:rPr>
                <w:sz w:val="20"/>
                <w:szCs w:val="20"/>
                <w:lang w:val="en-US"/>
              </w:rPr>
              <w:t>cki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течение 60 дне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едопла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% оплата в декабре 2007 года после подписания акта сдачи-приемки</w:t>
            </w:r>
            <w:r>
              <w:rPr>
                <w:bCs/>
                <w:sz w:val="20"/>
                <w:szCs w:val="20"/>
              </w:rPr>
              <w:t xml:space="preserve">  (безналичный расчет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5 дней с момента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Ремонт кабинета № 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Ремонт кабинета № 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Ремонт коридоров 1 этаж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/>
      </w:pPr>
      <w:r>
        <w:rPr>
          <w:rFonts w:cs="Arial Narrow" w:ascii="Arial Narrow" w:hAnsi="Arial Narrow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961" w:leader="none"/>
        </w:tabs>
        <w:spacing w:before="144" w:after="0"/>
        <w:ind w:firstLine="14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МУНИЦИПАЛЬНЫЙ КОНТРАКТ №_________</w:t>
      </w:r>
    </w:p>
    <w:p>
      <w:pPr>
        <w:pStyle w:val="Header"/>
        <w:ind w:firstLine="142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на выполнение работ по ремонту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здании МУ « Центр культуры и отдыха г. Иваново»</w:t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. Иваново                                                                                                                   « ___ »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МУ «Центр культуры и отдыха г. Иваново», именуемое в дальнейшем «Заказчик», в лице директора  Калмыковой Ирины Борисовны, действующей на основании Устава, с одной стороны и_____________________________________________________________________________,именуем___ в дальнейшем «Подрядчик», в лице ______________________________________, действующ___ на основании __________________ и лицензии №____ от_______________ с другой стороны, руководствуясь протоколом рассмотрения и оценки котировочных заявок №______ от 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Предмет Контрак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/>
      </w:pPr>
      <w:r>
        <w:rPr>
          <w:rFonts w:cs="Arial Narrow" w:ascii="Arial Narrow" w:hAnsi="Arial Narrow"/>
        </w:rPr>
        <w:t xml:space="preserve">Подрядчик обязуется выполнить собственными силами и средствами </w:t>
      </w:r>
      <w:r>
        <w:rPr>
          <w:rFonts w:cs="Arial Narrow" w:ascii="Arial Narrow" w:hAnsi="Arial Narrow"/>
          <w:b/>
        </w:rPr>
        <w:t>работы по ремонту кабинета № 29, кабинета № 44, коридоров 1 этажа в здании МУ «Центр культуры и отдыха г. Иваново»</w:t>
      </w:r>
      <w:r>
        <w:rPr>
          <w:rFonts w:cs="Arial Narrow" w:ascii="Arial Narrow" w:hAnsi="Arial Narrow"/>
        </w:rPr>
        <w:t>, расположенного по адресу: г. Иваново, пр. Ленина, д. 114, далее именуемые Работы, в соответствии с локальными сметными расчетами, прошедшими государственную экспертизу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autoSpaceDE w:val="false"/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Заказчик обязуется принять и оплатить результаты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Стоимость рабо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оимость Работ по настоящему контракту составляет _____________________________________ рублей с учетом НДС, других обязательных платежей, и включает в себя стоимость непосредственно Работ и материалов, приобретаемых Подрядч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Расчеты по Контракту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274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боты производятся без предоплаты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lineRule="exact" w:line="274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Расчет за выполненные Работы производится по безналичному расчету на основании акта сдачи-приемки путем перечисления денежных средств в сумме ______________________________________  на счет Подрядчика в декабре 2007 го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Права и обязанности Подрядчика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Arial Narrow" w:ascii="Arial Narrow" w:hAnsi="Arial Narrow"/>
        </w:rPr>
        <w:t>4.1. Подрядчик принимает на себя следующие обяза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2. Осуществить приемку, разгрузку и складирование в месте выполнения Работ приобретен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6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мусор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.1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.1.9. Передать «Заказчику» по окончании работ техническую и эксплуатационную докумен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4.1.10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2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1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5.1.1. Осуществлять технический надзор в процессе выполнения Работ и в ходе приемки их результата.</w:t>
      </w:r>
    </w:p>
    <w:p>
      <w:pPr>
        <w:pStyle w:val="TextBodyIndent"/>
        <w:rPr/>
      </w:pPr>
      <w:r>
        <w:rPr>
          <w:rFonts w:cs="Arial Narrow" w:ascii="Arial Narrow" w:hAnsi="Arial Narrow"/>
        </w:rPr>
        <w:t>5.1.2. 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му сметному расчету. Данный контроль осуществляется Заказчиком на любом из этапов выполнения работ путем: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изуального осмотра;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роведения экспертизы или получения заключения специалис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2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Срок выполнения Работ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лендарные сроки выполнения работ определены сторонами в соответствии с</w:t>
        <w:br/>
        <w:t>календарным планом производства работ (Приложение №2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начало работ - с момента подписания контракта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/>
      </w:pPr>
      <w:r>
        <w:rPr>
          <w:rFonts w:cs="Arial Narrow" w:ascii="Arial Narrow" w:hAnsi="Arial Narrow"/>
          <w:b/>
        </w:rPr>
        <w:t>окончание работ – в течение 60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</w:t>
        <w:tab/>
        <w:t>На момент подписания Контракта дата начала и окончания работ являются</w:t>
        <w:br/>
        <w:t>исходными для определения имущественных санкций в случае нарушения срок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Порядок приемки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Приемка  результата выполненных работ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2. При завершении работ Подрядчик передает Заказчику акт приемки выполненных работ с приложением к нему комплекта документации, если это предусмотрено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. При сдаче работ Заказчику Подрядчик обязан сообщить ему о требованиях, которые необходимо соблюдать для эффективного и безопасного использования результатов работ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4.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5.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6. После устранения замечаний, указанных в перечне, Подрядчик вновь передает акт приемки в порядке, предусмотренном п. 7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7. Если в течение 5 дней со дня получения акта приемки выполненных работ Заказчиком не подписан и Подрядчиком не получен отказ от их приемки, работы считаются приня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/>
      </w:pPr>
      <w:r>
        <w:rPr>
          <w:rFonts w:cs="Arial Narrow" w:ascii="Arial Narrow" w:hAnsi="Arial Narrow"/>
          <w:b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 xml:space="preserve">8.2. Срок  гарантии выполненных Работ составляет </w:t>
      </w:r>
      <w:r>
        <w:rPr>
          <w:rFonts w:cs="Arial Narrow" w:ascii="Arial Narrow" w:hAnsi="Arial Narrow"/>
          <w:b/>
        </w:rPr>
        <w:t>1 год</w:t>
      </w:r>
      <w:r>
        <w:rPr>
          <w:rFonts w:cs="Arial Narrow" w:ascii="Arial Narrow" w:hAnsi="Arial Narrow"/>
        </w:rPr>
        <w:t xml:space="preserve">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 xml:space="preserve">8.3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ставле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325" w:leader="none"/>
        </w:tabs>
        <w:spacing w:lineRule="exact" w:line="274"/>
        <w:jc w:val="both"/>
        <w:rPr/>
      </w:pPr>
      <w:r>
        <w:rPr>
          <w:rFonts w:cs="Arial Narrow" w:ascii="Arial Narrow" w:hAnsi="Arial Narrow"/>
        </w:rPr>
        <w:t>8.4.</w:t>
        <w:tab/>
        <w:t>Указанные   гарантии   не   распространяются   на   случаи   преднамеренного повреждения  объекта со  стороны Заказчика  и  третьих  лиц,  а также  на случаи нарушения правил эксплуатации объекта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5.</w:t>
        <w:tab/>
        <w:t>Некачественно выполненные работы считаются невыполненны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/>
      </w:pPr>
      <w:r>
        <w:rPr>
          <w:rFonts w:cs="Arial Narrow" w:ascii="Arial Narrow" w:hAnsi="Arial Narrow"/>
          <w:b/>
        </w:rPr>
        <w:t>9. Ответственность сторон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9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9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 xml:space="preserve">9.3. В случае нарушения сроков Работ Подрядчик уплачивает неустойку в размере 0,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9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</w:rPr>
        <w:t>10. Изменение и расторжение Контракта</w:t>
      </w:r>
    </w:p>
    <w:p>
      <w:pPr>
        <w:pStyle w:val="TextBodyIndent"/>
        <w:rPr/>
      </w:pPr>
      <w:r>
        <w:rPr>
          <w:rFonts w:cs="Arial Narrow" w:ascii="Arial Narrow" w:hAnsi="Arial Narrow"/>
        </w:rPr>
        <w:t>10.1. Заказчик в процессе исполнения контракта вправе в одностороннем порядке изменить объем всех предусмотренных контрактом работ не более,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е более чем на пять процентов такой цены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0.2. Заказчик вправе расторгнуть Контракт в одностороннем порядке 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 признании Подрядчика неплатежеспособны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 Narrow" w:ascii="Arial Narrow" w:hAnsi="Arial Narrow"/>
          <w:b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</w:rPr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1.3. Споры, вытекающие из настоящего Договор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1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.5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Реквизиты сторон</w:t>
      </w:r>
    </w:p>
    <w:p>
      <w:pPr>
        <w:pStyle w:val="TextBodyInden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939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283" w:firstLine="567"/>
              <w:rPr/>
            </w:pPr>
            <w:r>
              <w:rPr>
                <w:rFonts w:cs="Arial"/>
                <w:b/>
                <w:i/>
                <w:sz w:val="20"/>
              </w:rPr>
              <w:t>Заказ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9007296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«Центр культуры и отдыха г. Иваново»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8012617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казначейское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Администрации г. Иваново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ные услуги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/сч</w:t>
            </w:r>
            <w:r>
              <w:rPr>
                <w:rFonts w:cs="Arial" w:ascii="Arial" w:hAnsi="Arial"/>
                <w:sz w:val="16"/>
                <w:szCs w:val="16"/>
              </w:rPr>
              <w:t xml:space="preserve"> 40703810000000000012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КЦ №2 г. Иваново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</w:t>
            </w:r>
            <w:r>
              <w:rPr>
                <w:rFonts w:cs="Arial" w:ascii="Arial" w:hAnsi="Arial"/>
                <w:sz w:val="16"/>
                <w:szCs w:val="16"/>
              </w:rPr>
              <w:t xml:space="preserve"> 042435000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Л/сч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03022579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ТС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24110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КБК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80530201040040000130</w:t>
            </w:r>
          </w:p>
          <w:p>
            <w:pPr>
              <w:pStyle w:val="Style16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. Ленина, 114</w:t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Директор</w:t>
            </w:r>
          </w:p>
          <w:p>
            <w:pPr>
              <w:pStyle w:val="TextBodyInden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алмыкова И.Б. ______________________</w:t>
            </w:r>
          </w:p>
          <w:p>
            <w:pPr>
              <w:pStyle w:val="TextBodyInden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М.П.</w:t>
            </w:r>
          </w:p>
          <w:p>
            <w:pPr>
              <w:pStyle w:val="TextBodyIndent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9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283" w:firstLine="567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rFonts w:cs="Arial"/>
                <w:b/>
                <w:i/>
                <w:sz w:val="20"/>
              </w:rPr>
              <w:t>Подряд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</w:t>
            </w:r>
          </w:p>
          <w:p>
            <w:pPr>
              <w:pStyle w:val="TextBodyInden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before="0" w:after="120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                          </w:t>
            </w:r>
            <w:r>
              <w:rPr>
                <w:rFonts w:cs="Arial"/>
                <w:sz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48"/>
        </w:tabs>
        <w:ind w:left="5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42"/>
        </w:tabs>
        <w:ind w:left="7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9"/>
        </w:tabs>
        <w:ind w:left="8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36"/>
        </w:tabs>
        <w:ind w:left="993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40:00Z</dcterms:created>
  <dc:creator>Михаил</dc:creator>
  <dc:description/>
  <cp:keywords/>
  <dc:language>en-US</dc:language>
  <cp:lastModifiedBy>0519</cp:lastModifiedBy>
  <cp:lastPrinted>2007-10-16T11:45:00Z</cp:lastPrinted>
  <dcterms:modified xsi:type="dcterms:W3CDTF">2007-10-16T07:46:00Z</dcterms:modified>
  <cp:revision>4</cp:revision>
  <dc:subject/>
  <dc:title>Извещение о  проведении  запроса  котировок </dc:title>
</cp:coreProperties>
</file>