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numPr>
          <w:ilvl w:val="0"/>
          <w:numId w:val="0"/>
        </w:numPr>
        <w:outlineLvl w:val="0"/>
        <w:rPr>
          <w:caps/>
          <w:sz w:val="20"/>
        </w:rPr>
      </w:pPr>
      <w:r>
        <w:rPr/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0"/>
          <w:szCs w:val="20"/>
        </w:rPr>
        <w:t>Дата:  «17»октября 2007 г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sz w:val="20"/>
          <w:szCs w:val="20"/>
        </w:rPr>
        <w:t>Регистрационный №773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ое унитарное  предприятие  жилищного хозяйства № 1 г. Иваново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. Иваново, пр. Строителей , дом  54-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MUP_1</w:t>
            </w:r>
            <w:r>
              <w:rPr>
                <w:b/>
                <w:sz w:val="20"/>
                <w:szCs w:val="20"/>
              </w:rPr>
              <w:t xml:space="preserve">@ </w:t>
            </w:r>
            <w:r>
              <w:rPr>
                <w:b/>
                <w:sz w:val="20"/>
                <w:szCs w:val="20"/>
                <w:lang w:val="en-US"/>
              </w:rPr>
              <w:t>mail</w:t>
            </w:r>
            <w:r>
              <w:rPr>
                <w:b/>
                <w:sz w:val="20"/>
                <w:szCs w:val="20"/>
              </w:rPr>
              <w:t xml:space="preserve">. </w:t>
            </w:r>
            <w:r>
              <w:rPr>
                <w:b/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ковская Елена Евгенье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562447; факс 56245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г. Иваново, г. Иваново, пл. Революции, д.6, к.51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9  октября 2007 года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до 15 часов 30 минут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2699"/>
        <w:gridCol w:w="2380"/>
        <w:gridCol w:w="1198"/>
        <w:gridCol w:w="1368"/>
      </w:tblGrid>
      <w:tr>
        <w:trPr>
          <w:trHeight w:val="1306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 фасада  по адресу: ул. Шубиных дом 4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80" w:leader="none"/>
              </w:tabs>
              <w:ind w:left="0" w:hanging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товаров, работ, услуг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соответствии со СНиП и сметой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троительные материалы  должны иметь соответствующие сертификаты качества  и технические паспорта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Наличие лицензии на осуществление строительства зданий и сооружений 1и 2 уровней ответственности в соответствии с государственным стандартом обязательно. При уменьшении  начальной цены контракта предоставить Заказчику  смету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11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товаров, работ, услуг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Капитальный ремонт фасада согласно смете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м. п.</w:t>
            </w:r>
          </w:p>
          <w:p>
            <w:pPr>
              <w:pStyle w:val="TextBody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320,5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товаров, работ, услуг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работ, оказанию услуг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Обеспечение безопасности жизни и здоровья  населения, охраны окружающей среды, соответствие требованиям СНиП, социальных норм и правил эксплуатации. Гарантии качества распространяются на все  работы, выполненные подрядчиком. Гарантийный срок на выполненные работы-5 лет. В соответствии с проектом муниципального контракта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Дополнительные требован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Не допускается передача выигранного объекта субподрядным организациям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юджет города Иванов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361,234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vertAlign w:val="superscript"/>
              </w:rPr>
            </w:pPr>
            <w:r>
              <w:rPr>
                <w:sz w:val="20"/>
              </w:rPr>
              <w:t>Включено НДС, стоимость материалов, работ, накладных расходов и др. расходов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ул. Шубиных дом 4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До 10.12.2007 года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Расчёт за выполненные работы производится поэтапно на основании  акта выполненных работ форма (КС-2) и справка стоимости выполненных работ  и затрат (форма КС-3) ,после проверки представителями заказчика и Финансово-казначейского управления администрации города ,с учётом выявленных замечаний ,недочётов, по мере поступления финансовых средств на счёт Заказчика , путём перечисления денежных средств на расчётный счёт Подрядчика до 31.12.2007 г.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ранее 5-ти дней после размещения протокола рассмотрения и оценки котировочных заявок на официальном сайте администрации г. Иваново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</w:tbl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Директор МУПЖХ-1</w:t>
        <w:tab/>
        <w:tab/>
        <w:tab/>
        <w:tab/>
        <w:tab/>
        <w:tab/>
        <w:tab/>
        <w:t>А.М. Пивоваренок</w:t>
      </w:r>
    </w:p>
    <w:p>
      <w:pPr>
        <w:pStyle w:val="TextBody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ая заявка может быть подана по почте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Любой участник размещения заказа вправе подать только одну котировочную заявку, внесение изменений в которую не допускается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 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Котировочная заявка должна быть составлена по прилагаемой форме: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                                                     </w:t>
      </w:r>
    </w:p>
    <w:p>
      <w:pPr>
        <w:pStyle w:val="ConsPlusNonformat"/>
        <w:widowControl/>
        <w:ind w:left="6840"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_________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к Извещению о 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едении запроса котировок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 ________ 200__ г.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истрационный № 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ТИРОВОЧНАЯ ЗАЯВКА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та: «__» _________ 200__ г.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355"/>
      </w:tblGrid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Наименование участника размещения     заказа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4"/>
              </w:rPr>
              <w:t xml:space="preserve"> фамилия, имя, отчество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43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Место нахождения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4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4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Банковские реквизиты участника размещения заказа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Идентификационный номер налогоплательщика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Сведения о включенных (не включенных) в цену товаров, работ, услуг расходах (на перевозку, страхование, уплату таможенных пошлин, налогов, сборов и другие обязательные платежи)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6120"/>
        <w:gridCol w:w="2520"/>
      </w:tblGrid>
      <w:tr>
        <w:trPr>
          <w:trHeight w:val="4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 п/п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именование выполняемых работ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умма, тыс. руб. 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.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ТОГО     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Наименование участника размещения заказа), согласно исполнить условия муниципального контракта, указанные в извещении о проведении запроса котировок       № ______ от _________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ководитель организации ____________ 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М.П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04:16:00Z</dcterms:created>
  <dc:creator>Пивоваренок Александр Михайлович</dc:creator>
  <dc:description/>
  <dc:language>en-US</dc:language>
  <cp:lastModifiedBy>0505</cp:lastModifiedBy>
  <cp:lastPrinted>2007-08-31T08:27:00Z</cp:lastPrinted>
  <dcterms:modified xsi:type="dcterms:W3CDTF">2007-10-17T10:53:00Z</dcterms:modified>
  <cp:revision>8</cp:revision>
  <dc:subject/>
  <dc:title/>
</cp:coreProperties>
</file>