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8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7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г. Иваново, пл. Революции д.6, 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 октября 2007г.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наружного освещения на стенах жилых домов в количестве 50 шту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вии со СНиП и сметой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7,9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Лежневская, 142 – 2 шт.; ул.Лежневская, 171/2 - 1 шт.; ул.Лежневская, 126 – 1 шт.; ул.Лежневская, 128 – 1 шт.; ул.Лежневская, 161 - 2 шт.; ул.Лежневская, 163 – 1 шт.; ул.Лежневская, 173 - 1 шт.; ул.Радищева, 12 – 1 шт.; ул.Радищева, 12а – 1 шт.; ул.Радищева, 20 – 1 шт.; ул.Ташкентская, 89 – 1 шт.; ул.Ташкентская, 91 – 1 шт.; ул.Ташкентская, 94а – 2 шт.; ул.Ташкентская, 107а – 1 шт.; ул.Ташкентская, 108 – 1 шт.; ул.Куликова, 11 – 1 шт.; ул.Диановых, 15 – 2 шт.; ул.Диановых, 15а – 2 шт.; ул.Диановых, 17 – 2 шт.; ул.Диановых, 17а – 2 шт.; ул.Диановых, 10 – 1 шт.; ул.Диановых, 12 – 1 шт.; ул.Диановых, 14 – 1 шт.; ул.Кирякиных, 13 – 1 шт.; ул.Кирякиных, 10 – 2 шт.; ул.Кирякиных, 20 – 1 шт.; ул.1 Полевая, 78а – 1 шт.; ул.1 Полевая, 57 – 1 шт.; ул.1 Полевая, 59 – 1 шт.; ул.1 Полевая, 38 – 2 шт.; ул.1 Полевая, 68 – 1 шт.; ул.Мякишева, 3 – 2 шт.; ул.Мякишева, 4 – 2 шт.; ул.Генерала Хлебникова, 3 – 2 шт.; ул.Генерала Хлебникова, 5 – 2 шт.; ул.Генерала Хлебникова, 12 – 1 шт.; ул.1 Полетная, 6 – 1 шт. Всего 50 шту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2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ванс – 30 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Директор МУП ЖХ № 2                                   В.Е.Ефремов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одного светиль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      (установка 50 светильник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/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01:00Z</dcterms:created>
  <dc:creator>0505</dc:creator>
  <dc:description/>
  <dc:language>en-US</dc:language>
  <cp:lastModifiedBy>0505</cp:lastModifiedBy>
  <cp:lastPrinted>2007-10-16T11:01:00Z</cp:lastPrinted>
  <dcterms:modified xsi:type="dcterms:W3CDTF">2007-10-18T10:29:00Z</dcterms:modified>
  <cp:revision>4</cp:revision>
  <dc:subject/>
  <dc:title>Участникам размещения заказа </dc:title>
</cp:coreProperties>
</file>