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 19 »октября  2007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78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нитарное  предприятие  жилищного хозяйства № 1 г. 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р. Строителей , дом  54-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UP_1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ковская Елена Евген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62447; факс 56245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. Иваново, пл. Революции дом 6, к. 519, Плечкина Анна Алек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6  октября 2007 г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15 часов 30 минут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2586"/>
        <w:gridCol w:w="2424"/>
        <w:gridCol w:w="1054"/>
        <w:gridCol w:w="1304"/>
      </w:tblGrid>
      <w:tr>
        <w:trPr>
          <w:trHeight w:val="130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личных светильников на домах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пр. Строителей 84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. Строителей 8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пр. Строителей 24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ул. Василевского 1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 Василевского 9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 Василевского 11Б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ул. Родниковская 50А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ул. Родниковская 44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 Шубиных 3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ул. Шубиных дом 13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НиП и сметам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роительные материалы должны иметь соответствующие сертификаты качества и технические паспорта.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становка уличных светильников в соответствии со сметами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, зеленых насаждений и земли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еспечение безопасности жизни и здоровья населения, охрану окружающей среды,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-3 года. В соответствии с проектом муниципального контракта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допускается передача выигранных объектов субподрядным организациям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. Строителей 84 -14,177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. Строителей 82 -14,177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. Строителей 24 -14,177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 Василевского 1-14,177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 Василевского 9-14,177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 Василевского 11Б- 42,53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 Родниковская 50А – 28,354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ул. Родниковская 44 -14,177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 Шубиных 3 -28,354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 Шубиных дом 13 -42,53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сего: 226,83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 т.д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. Строителей дом 84 -1 шт.,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пр. Строителей дом 82 – 1 шт.,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. Строителей дом 24 – 1 шт.,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л. Василевского дом 1 – 1 шт.,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ул. Василевского дом  9 – 1 шт.,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л. Василевского дом 11-Б – 3 шт.,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л. Родниковская дом 50-А - 2 шт.,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л. Родниковская дом 44 – 1 шт.,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ул. Шубиных дом 3 – 2 щт.,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ул. Шубиных дом 13 – 3 ш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сего: 16 шт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10.12.200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ёт за выполненные работы производится поэтапно, на основании  акта выполненных работ форма (КС-2) и справка стоимости выполненных работ  и затрат (форма КС-3) ,после проверки представителями заказчика и Финансово-казначейского управления администрации города ,с учётом выявленных замечаний ,недочётов, по мере поступления финансовых средств на счёт Заказчика , путём перечисления денежных средств на расчётный счёт Подрядчика</w:t>
            </w:r>
            <w:r>
              <w:rPr>
                <w:bCs/>
                <w:sz w:val="20"/>
              </w:rPr>
              <w:t xml:space="preserve"> в 4-м квартале 2007 года. Индекс инфляции, указанный в смете является годовым, претендент может применить в расчете сметной стоимости только индекс удорожания ремонтно-строительных работ, рассчитанный региональным центром по ценообразованию в строительстве ОГУ</w:t>
            </w: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bCs/>
                <w:sz w:val="20"/>
              </w:rPr>
              <w:t xml:space="preserve"> «Ивгосэкспертиза» на момент выполнения работ согласно графика, но не выше заявленной цены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. Муниципальный контракт заключается по каждому объекту отдельно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ректор МУПЖХ № 1</w:t>
        <w:tab/>
        <w:tab/>
        <w:tab/>
        <w:tab/>
        <w:tab/>
        <w:tab/>
        <w:tab/>
        <w:t>А.М. Пивоварен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/>
          <w:sz w:val="20"/>
          <w:szCs w:val="18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ConsPlusNonformat"/>
        <w:widowControl/>
        <w:ind w:left="6840" w:first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(не включенных) в цену товаров, работ, услуг расходах (на перевозку, страхование, уплату таможенных пошлин, налогов, сборов и другие обязательные платежи)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120"/>
        <w:gridCol w:w="2520"/>
      </w:tblGrid>
      <w:tr>
        <w:trPr>
          <w:trHeight w:val="4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 п/п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, тыс. руб.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Установка светильников (по адресу: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пр. Строителей дом 84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Установка светильников (по адресу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. Строителей дом 82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40:00Z</dcterms:created>
  <dc:creator>0505</dc:creator>
  <dc:description/>
  <dc:language>en-US</dc:language>
  <cp:lastModifiedBy>0505</cp:lastModifiedBy>
  <cp:lastPrinted>2007-05-07T10:59:00Z</cp:lastPrinted>
  <dcterms:modified xsi:type="dcterms:W3CDTF">2007-10-19T13:14:00Z</dcterms:modified>
  <cp:revision>16</cp:revision>
  <dc:subject/>
  <dc:title>Участникам размещения заказа </dc:title>
</cp:coreProperties>
</file>