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22 »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 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8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манова Тамар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а Ольга Адольф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5-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5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9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13"/>
        <w:gridCol w:w="1959"/>
        <w:gridCol w:w="1373"/>
        <w:gridCol w:w="1036"/>
        <w:gridCol w:w="1374"/>
      </w:tblGrid>
      <w:tr>
        <w:trPr>
          <w:trHeight w:val="130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и реализация сухой молочной быстрорастворимой каши для детей первого и второго года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оставляемый Товар должен соответствовать сертификатам качества (соответствия), требованиям действующих ГОСТ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итерии и показатели, единицы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устимые нормируемые уровн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, 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- 2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, 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, 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7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, кк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- 52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- 60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- 1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амин (В 1)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– 0,6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бофлавин (В 2)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– 0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ацин, (РР)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инол (А), мг - эк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- 50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ферол (Е)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- 1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орбиновая к-та (С), м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- 10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ыдачу питания должны осуществлять сотрудники, имеющие право на работу с рецептами (лица, имеющие медицинское или фармацевтическое образование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ля организации доступности получения питания количество аптечных учреждений или торговых точек должно быть не менее 3 – в Ленинском , 3 – во Фрунзенском, 3 – в Советском, 3 – в Октябрьском административных районах город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дача детского питания населению должна быть обеспечена в течение всего рабочего дня аптечных учреждений или торговых точек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овар должен быть упакован в тару, обеспечивающую сохранность при перевозке и хранени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 годности Товара должен составлять не менее 6 месяцев со дня его поставки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ставщик должен вести картотеку полицевого учета, учет рецептов на выданное питание, ежемесячно представлять отчеты в управление здравоохранения администрации города Иванова за проделанную работу по формам, разработанным управлением здравоохранения администрации города Иванова (Приложение № 1, № 2 к контракту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видетельства о государственной регистрации и/или санитарно-эпидемиологического заклю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93,4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товара, налоги, пошлины и прочие сборы, которые Поставщик должен оплачивать в соответствии с условиями муниципального контракта или на иных основаниях, а также расходы, связанные с требуемыми условиями и местом реализаци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ециальные пункты питания, аптечные учреждения или торговые точки, расположенные во всех районах города и имеющие условия в соответствии с санитарными правилами СП № 2.3.6.1066-01 «Санитарно-эпидемиологические требования к организации торговли и обороту в них продовольственного сырья и пищевых продуктов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0 декабря 2007 года на основании рецепт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Оплата после предоставления отчета о расходе в течение 20 дней календарных дней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5 дней с момента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1260"/>
        <w:gridCol w:w="1800"/>
        <w:gridCol w:w="1440"/>
        <w:gridCol w:w="900"/>
      </w:tblGrid>
      <w:tr>
        <w:trPr>
          <w:trHeight w:val="9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>поставляемых</w:t>
              <w:br/>
              <w:t xml:space="preserve">товаров  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</w:t>
              <w:br/>
              <w:t xml:space="preserve">поставляемых </w:t>
              <w:br/>
              <w:t xml:space="preserve">товаров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</w:t>
              <w:br/>
              <w:t xml:space="preserve">поставляемых </w:t>
              <w:br/>
              <w:t xml:space="preserve">товаров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46:00Z</dcterms:created>
  <dc:creator>0505</dc:creator>
  <dc:description/>
  <dc:language>en-US</dc:language>
  <cp:lastModifiedBy>0505</cp:lastModifiedBy>
  <cp:lastPrinted>2007-10-16T18:54:00Z</cp:lastPrinted>
  <dcterms:modified xsi:type="dcterms:W3CDTF">2007-10-22T09:04:00Z</dcterms:modified>
  <cp:revision>11</cp:revision>
  <dc:subject/>
  <dc:title>Участникам размещения заказа </dc:title>
</cp:coreProperties>
</file>