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>22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>2007г.                                                                                                                                                      Регистрационный № 78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унитарное предприятия жилищного хозяй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ул. 2 Чайковского, д.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upgh4@yandex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.инженер Медведева Е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-19-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 Алек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  октября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светильников наружного освещения на 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ул.Победы д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ул.Афанасьева д.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ул.Свободы д.3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ул.2 Чайковского д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ул. 2 Чайковского д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л.3 Чайковского д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ул.3 Чайковского д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ул.3 Чайковского д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данные виды рабо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согласно  сметной документации, составленной заказчик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кронштейнов на наружной стене жилых домов, установка энергосберегающих светильников на кронштейнах, включая установку ПРА, установка автоматов до 25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несет полную ответственность за охрану труда, технику безопасности и пожарную безопасность на время выполнения рабо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ия работ -5 лет с момента подписания актов выполненных рабо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становка светильников наружного освещения на жилые дом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1.ул.Победы д.51- 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2. ул.Афанасьева д.31-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3.ул.Свободы д.3Б-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4. ул.2 Чайковского д.4-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. ул.2 Чайковского д.10-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6. ул.3 Чайковского д.3-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7.ул.3 Чайковского д.11-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.ул.3 Чайковского д.9-29,002 тыс.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того: общая стоимость работ- 232,016 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1.1.ул. Победы д.5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2. ул. Афанасьева д.3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3.ул. Свободы д.3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4. ул.2 Чайковского д.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. ул.2 Чайковского д.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6. ул.3 Чайковского д.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7.ул.3 Чайковского д.1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8.ул.3 Чайковского д.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рок до 25.12.2007 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ая оплата -в течении 30 дней с момента подписания акта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рок не более 15 дней с момента оформления протокола рассмотрения и оценки котировочных заяво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МУП ЖХ № 4                                                             Ю.Н.К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светильников (по адресу:    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светильников (по адресу:    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02:00Z</dcterms:created>
  <dc:creator>0505</dc:creator>
  <dc:description/>
  <dc:language>en-US</dc:language>
  <cp:lastModifiedBy>0505</cp:lastModifiedBy>
  <cp:lastPrinted>2007-10-11T14:03:00Z</cp:lastPrinted>
  <dcterms:modified xsi:type="dcterms:W3CDTF">2007-10-22T12:10:00Z</dcterms:modified>
  <cp:revision>5</cp:revision>
  <dc:subject/>
  <dc:title>Участникам размещения заказа </dc:title>
</cp:coreProperties>
</file>