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5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"/>
        <w:gridCol w:w="1429"/>
        <w:gridCol w:w="959"/>
        <w:gridCol w:w="959"/>
        <w:gridCol w:w="1076"/>
        <w:gridCol w:w="972"/>
        <w:gridCol w:w="1022"/>
        <w:gridCol w:w="1268"/>
        <w:gridCol w:w="1064"/>
        <w:gridCol w:w="1085"/>
      </w:tblGrid>
      <w:tr>
        <w:trPr>
          <w:trHeight w:val="240" w:hRule="atLeast"/>
        </w:trPr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149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             </w:t>
            </w:r>
            <w:r>
              <w:rPr>
                <w:b/>
                <w:bCs/>
                <w:i/>
                <w:iCs/>
                <w:sz w:val="20"/>
                <w:szCs w:val="20"/>
              </w:rPr>
              <w:t>Утверждаю</w:t>
            </w:r>
          </w:p>
        </w:tc>
      </w:tr>
      <w:tr>
        <w:trPr>
          <w:trHeight w:val="240" w:hRule="atLeast"/>
        </w:trPr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11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Директор  МУП ЖХ№4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                                 </w:t>
            </w:r>
            <w:r>
              <w:rPr>
                <w:b/>
                <w:bCs/>
                <w:sz w:val="20"/>
                <w:szCs w:val="20"/>
              </w:rPr>
              <w:t>/Конов Ю.Н./</w:t>
            </w:r>
          </w:p>
        </w:tc>
      </w:tr>
      <w:tr>
        <w:trPr>
          <w:trHeight w:val="240" w:hRule="atLeast"/>
        </w:trPr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439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                                   </w:t>
            </w:r>
            <w:r>
              <w:rPr>
                <w:b/>
                <w:bCs/>
                <w:sz w:val="20"/>
                <w:szCs w:val="20"/>
              </w:rPr>
              <w:t>"09"  ОКТЯБРЯ    2007 г.</w:t>
            </w:r>
          </w:p>
        </w:tc>
      </w:tr>
      <w:tr>
        <w:trPr>
          <w:trHeight w:val="240" w:hRule="atLeast"/>
        </w:trPr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8310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Локальная смета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765" w:hRule="atLeast"/>
        </w:trPr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</w:r>
          </w:p>
        </w:tc>
        <w:tc>
          <w:tcPr>
            <w:tcW w:w="8749" w:type="dxa"/>
            <w:gridSpan w:val="8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u w:val="single"/>
              </w:rPr>
              <w:t xml:space="preserve">На восстановление линий наружного освещения на внутридомовой территории жилого дома по ул. 3 Чайковского, 9, г. Иваново 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  <w:u w:val="single"/>
              </w:rPr>
            </w:r>
          </w:p>
        </w:tc>
      </w:tr>
      <w:tr>
        <w:trPr>
          <w:trHeight w:val="240" w:hRule="atLeast"/>
        </w:trPr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кв.2007г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750" w:hRule="atLeast"/>
        </w:trPr>
        <w:tc>
          <w:tcPr>
            <w:tcW w:w="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п.п</w:t>
            </w:r>
          </w:p>
        </w:tc>
        <w:tc>
          <w:tcPr>
            <w:tcW w:w="1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ифры, коды нормативов и ресурсов</w:t>
            </w:r>
          </w:p>
        </w:tc>
        <w:tc>
          <w:tcPr>
            <w:tcW w:w="299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работ и затрат</w:t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 изм</w:t>
            </w:r>
          </w:p>
        </w:tc>
        <w:tc>
          <w:tcPr>
            <w:tcW w:w="1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рматив на единицу измерения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личество  единиц   измерения                                                      </w:t>
            </w:r>
          </w:p>
        </w:tc>
        <w:tc>
          <w:tcPr>
            <w:tcW w:w="21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-ть на ед.изм</w:t>
            </w:r>
          </w:p>
        </w:tc>
      </w:tr>
      <w:tr>
        <w:trPr>
          <w:trHeight w:val="315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ы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бщая</w:t>
            </w:r>
          </w:p>
        </w:tc>
      </w:tr>
      <w:tr>
        <w:trPr>
          <w:trHeight w:val="7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</w:tr>
      <w:tr>
        <w:trPr>
          <w:trHeight w:val="1095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08-03-526-1  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втомат одно-,двух-, трехполюсный, устанавливаемый на конструкции, на стене, ток до 25 А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шт.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труда рабочих -3,9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6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6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16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</w:tr>
      <w:tr>
        <w:trPr>
          <w:trHeight w:val="24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труда машинистов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час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8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00002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бортовые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.час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,38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1102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ны на автомобильном ходу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.час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67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0502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для сварки ручной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.час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45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30206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ели электрические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.час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1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эксплуатация машин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</w:tr>
      <w:tr>
        <w:trPr>
          <w:trHeight w:val="285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1-1924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ды д=4мм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2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48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1-1977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ты строительные с гайками и шайбами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9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6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1-9100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троны для пристрелки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шт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9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>
          <w:trHeight w:val="24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1-9103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юбели распорные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шт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4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2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1-9109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юбели  для пристрелки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шт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95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>
          <w:trHeight w:val="24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1-9760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к изоляционный 318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6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6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96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42-9033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елин технический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6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6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98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01-9408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трукции стальные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н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20,98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</w:tr>
      <w:tr>
        <w:trPr>
          <w:trHeight w:val="24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1-9852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ка масляная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6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13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00-9062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конечники кабельные 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1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>
          <w:trHeight w:val="24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00-9081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мычки гибкие ПГС-5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4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</w:tr>
      <w:tr>
        <w:trPr>
          <w:trHeight w:val="24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00-9500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рки маркировочные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шт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41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44-0089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нта липкая изоляционная 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,73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4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ат защиты 10 А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9,54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</w:tr>
      <w:tr>
        <w:trPr>
          <w:trHeight w:val="24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стоимость материалов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2</w:t>
            </w:r>
          </w:p>
        </w:tc>
      </w:tr>
      <w:tr>
        <w:trPr>
          <w:trHeight w:val="114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08-03-530-4 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ускатель магнитный общего назначения отдельно стоящий, устанавливаемый на конструкции на стене или колонне, на ток, А, до 4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шт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труда рабочих -3,7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час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7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7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1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</w:t>
            </w:r>
          </w:p>
        </w:tc>
      </w:tr>
      <w:tr>
        <w:trPr>
          <w:trHeight w:val="27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труда машинистов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час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8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00002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бортовые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.час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6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6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,38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1102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ны на автомобильном ходу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.час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6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6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67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0502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для сварки ручной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.час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45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30206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ели электрические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.час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1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эксплуатация машин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</w:tr>
      <w:tr>
        <w:trPr>
          <w:trHeight w:val="270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00-9500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рки маркировочные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шт</w:t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1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1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,60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27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44-0089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лента изоляционная 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4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,73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1-9760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к изоляционный 318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96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42-9033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елин технический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98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1-9852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ка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9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9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11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1-1977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ты строительные с гайками и шайбами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7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7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6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  <w:tr>
        <w:trPr>
          <w:trHeight w:val="27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1-9103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юбели распорные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шт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4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2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00-9081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мычки гибкие ПГС-5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4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</w:tr>
      <w:tr>
        <w:trPr>
          <w:trHeight w:val="27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1-9109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юбели  для пристрелки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шт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,95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>
          <w:trHeight w:val="27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1-9100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троны для пристрелки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шт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89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>
          <w:trHeight w:val="27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скатель магнитный ПМЕ 10А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7,63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</w:t>
            </w:r>
          </w:p>
        </w:tc>
      </w:tr>
      <w:tr>
        <w:trPr>
          <w:trHeight w:val="27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стоимость материалов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0</w:t>
            </w:r>
          </w:p>
        </w:tc>
      </w:tr>
      <w:tr>
        <w:trPr>
          <w:trHeight w:val="72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08-03-574-1    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соединение к зажимам жил проводов или кабелей сечением до 10мм2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шт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1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труда рабочих -4,2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час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8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16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24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</w:tr>
      <w:tr>
        <w:trPr>
          <w:trHeight w:val="24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труда машинистов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час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8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00002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бортовые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.час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,38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1102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ны на автомобильном ходу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.час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10,67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эксплуатация машин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1-0501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ки канифольные КФ-965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н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420,8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00-9062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конечники кабельные 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2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</w:tr>
      <w:tr>
        <w:trPr>
          <w:trHeight w:val="24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00-9101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нопки монтажные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шт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1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4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00-9502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рки-оконцеватели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шт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2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76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24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00-9623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та К226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м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,41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4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22-0077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пои оловянно-свинцовые ПОС3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8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42-9033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елин технический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1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44-0089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нта липкая изоляционная 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,73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4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стоимость материалов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5</w:t>
            </w:r>
          </w:p>
        </w:tc>
      </w:tr>
      <w:tr>
        <w:trPr>
          <w:trHeight w:val="24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-02-364-2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ронштейн на стене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шт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труда рабочих -4,2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час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5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24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</w:tr>
      <w:tr>
        <w:trPr>
          <w:trHeight w:val="24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труда машинистов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час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6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8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24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00002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бортовые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.час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,38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7</w:t>
            </w:r>
          </w:p>
        </w:tc>
      </w:tr>
      <w:tr>
        <w:trPr>
          <w:trHeight w:val="24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1102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ны на автомобильном ходу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.час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67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</w:tr>
      <w:tr>
        <w:trPr>
          <w:trHeight w:val="24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эксплуатация машин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</w:t>
            </w:r>
          </w:p>
        </w:tc>
      </w:tr>
      <w:tr>
        <w:trPr>
          <w:trHeight w:val="24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1-9852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ка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3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48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1-1977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ты строительные с гайками и шайбами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6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6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4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онштейн для светильника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,0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</w:t>
            </w:r>
          </w:p>
        </w:tc>
      </w:tr>
      <w:tr>
        <w:trPr>
          <w:trHeight w:val="24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стоимость материалов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1</w:t>
            </w:r>
          </w:p>
        </w:tc>
      </w:tr>
      <w:tr>
        <w:trPr>
          <w:trHeight w:val="465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-01-083-1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Устройства сигнально блокировочные - фотоэлементы 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шт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труда рабочих -4,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час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5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5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76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</w:tr>
      <w:tr>
        <w:trPr>
          <w:trHeight w:val="24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труда машинистов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час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3,8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00002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бортовые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.час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,38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1102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ны на автомобильном ходу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.час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67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эксплуатация машин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</w:tr>
      <w:tr>
        <w:trPr>
          <w:trHeight w:val="1605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1-1148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ат для армирования ж/бетонных конструкций круглый и периодического профиля, горячекатанный и термомеханический, термически упроченный класс А-1 диаметром 6м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45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1-1977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ты строительные с гайками и шайбами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00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60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1-9940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плинт проволочный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96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24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00-9807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онцеватели маркировочные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шт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89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-7М (с кабелем 25м)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7,76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8</w:t>
            </w:r>
          </w:p>
        </w:tc>
      </w:tr>
      <w:tr>
        <w:trPr>
          <w:trHeight w:val="255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стоимость материалов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7</w:t>
            </w:r>
          </w:p>
        </w:tc>
      </w:tr>
      <w:tr>
        <w:trPr>
          <w:trHeight w:val="72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-03-595-2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ВЕТИЛЬНИКИ С РТУТНЫМИ ЛАМПАМИ на стенах, колоннах и фермах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шт.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труда рабочих -4,2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час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,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24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</w:t>
            </w:r>
          </w:p>
        </w:tc>
      </w:tr>
      <w:tr>
        <w:trPr>
          <w:trHeight w:val="255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труда машинистов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час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27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65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8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</w:tr>
      <w:tr>
        <w:trPr>
          <w:trHeight w:val="255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00002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бортовые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.час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5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,38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1102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ны на автомобильном ходу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.час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5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67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  <w:tr>
        <w:trPr>
          <w:trHeight w:val="495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0902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ъемники гидравлические высотой подъема 10 м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.час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54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3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34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</w:tr>
      <w:tr>
        <w:trPr>
          <w:trHeight w:val="255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эксплуатация машин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8</w:t>
            </w:r>
          </w:p>
        </w:tc>
      </w:tr>
      <w:tr>
        <w:trPr>
          <w:trHeight w:val="24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44-0089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нта липкая изоляционная 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,73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00-9062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конечники кабельные 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>
          <w:trHeight w:val="48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1-1977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ты строительные с гайками и шайбами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5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6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00-9056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пачки изолирующие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шт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4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52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00-9140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льзы соединительные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шт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4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08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4,74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</w:tr>
      <w:tr>
        <w:trPr>
          <w:trHeight w:val="255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ильник ЖКУ 30-15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шт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8,05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6</w:t>
            </w:r>
          </w:p>
        </w:tc>
      </w:tr>
      <w:tr>
        <w:trPr>
          <w:trHeight w:val="255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стоимость материалов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17</w:t>
            </w:r>
          </w:p>
        </w:tc>
      </w:tr>
      <w:tr>
        <w:trPr>
          <w:trHeight w:val="93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-02-407-1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руба по установленным конструкциям, по стенам с креплением скобами, диаметр, мм, до 25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м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2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труда рабочих -3,8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час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8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68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57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</w:t>
            </w:r>
          </w:p>
        </w:tc>
      </w:tr>
      <w:tr>
        <w:trPr>
          <w:trHeight w:val="24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труда машинистов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час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9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9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8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</w:t>
            </w:r>
          </w:p>
        </w:tc>
      </w:tr>
      <w:tr>
        <w:trPr>
          <w:trHeight w:val="24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00002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бортовые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.час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7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9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,38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</w:tr>
      <w:tr>
        <w:trPr>
          <w:trHeight w:val="24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1102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ны на автомобильном ходу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.час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7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9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67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</w:tr>
      <w:tr>
        <w:trPr>
          <w:trHeight w:val="465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0902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ъемники гидравлические высотой подъема 10 м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.час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34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</w:t>
            </w:r>
          </w:p>
        </w:tc>
      </w:tr>
      <w:tr>
        <w:trPr>
          <w:trHeight w:val="24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0502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для сварки ручной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.час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2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48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45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</w:tr>
      <w:tr>
        <w:trPr>
          <w:trHeight w:val="24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31451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фораторы электрические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.час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18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98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4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эксплуатация машин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7</w:t>
            </w:r>
          </w:p>
        </w:tc>
      </w:tr>
      <w:tr>
        <w:trPr>
          <w:trHeight w:val="285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00-9627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та ФУМ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6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9,65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10-9105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йки установочные заземляющие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шт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5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7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2,78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</w:tr>
      <w:tr>
        <w:trPr>
          <w:trHeight w:val="915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1-0813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олока стальная низкоуглеродистая разного назначения оцинкованная диаметром 3.0 мм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н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89,0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285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00-9030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лушки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шт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83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>
          <w:trHeight w:val="285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1-1924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ды д=4мм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5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2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285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00-9081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мычки гибкие ПГС-5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8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4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</w:tr>
      <w:tr>
        <w:trPr>
          <w:trHeight w:val="255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00-9140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льзы соединительные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шт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68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4,74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  <w:tr>
        <w:trPr>
          <w:trHeight w:val="285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00-9031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бы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шт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6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64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</w:tr>
      <w:tr>
        <w:trPr>
          <w:trHeight w:val="24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1-9852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ка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3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24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ба стальная д. 20 мм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85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5</w:t>
            </w:r>
          </w:p>
        </w:tc>
      </w:tr>
      <w:tr>
        <w:trPr>
          <w:trHeight w:val="255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стоимость материалов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36</w:t>
            </w:r>
          </w:p>
        </w:tc>
      </w:tr>
      <w:tr>
        <w:trPr>
          <w:trHeight w:val="915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-02-409-1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руба по установленным конструкциям, по стенам и колоннам с креплением скобами, диаметр, мм, до 25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м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6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труда рабочих -3,8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час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8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518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57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5</w:t>
            </w:r>
          </w:p>
        </w:tc>
      </w:tr>
      <w:tr>
        <w:trPr>
          <w:trHeight w:val="24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труда машинистов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час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76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8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</w:t>
            </w:r>
          </w:p>
        </w:tc>
      </w:tr>
      <w:tr>
        <w:trPr>
          <w:trHeight w:val="24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00002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бортовые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.час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7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,38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</w:tr>
      <w:tr>
        <w:trPr>
          <w:trHeight w:val="240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1102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ны на автомобильном ходу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.час</w:t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00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7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67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</w:tr>
      <w:tr>
        <w:trPr>
          <w:trHeight w:val="465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0902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ъемники гидравлические высотой подъема 10 м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.час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38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34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</w:tr>
      <w:tr>
        <w:trPr>
          <w:trHeight w:val="24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31451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фораторы электрические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.час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4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5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>
          <w:trHeight w:val="24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эксплуатация машин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0</w:t>
            </w:r>
          </w:p>
        </w:tc>
      </w:tr>
      <w:tr>
        <w:trPr>
          <w:trHeight w:val="24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00-9061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тулки изолирующие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98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5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24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00-9031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бы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шт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7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87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64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</w:tr>
      <w:tr>
        <w:trPr>
          <w:trHeight w:val="915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1-0813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олока стальная низкоуглеродистая разного назначения оцинкованная диаметром 3.0 мм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н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89,0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</w:tr>
      <w:tr>
        <w:trPr>
          <w:trHeight w:val="285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00-9030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лушки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шт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83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</w:tr>
      <w:tr>
        <w:trPr>
          <w:trHeight w:val="24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ба ПВХ жест д. 20 мм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9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1</w:t>
            </w:r>
          </w:p>
        </w:tc>
      </w:tr>
      <w:tr>
        <w:trPr>
          <w:trHeight w:val="255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стоимость материалов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00</w:t>
            </w:r>
          </w:p>
        </w:tc>
      </w:tr>
      <w:tr>
        <w:trPr>
          <w:trHeight w:val="72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08-02-148-2       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АБЕЛИ ДО 35 кВ В ПРОЛОЖЕННЫХ ТРУБАХ, БЛОКАХ И КОРОБАХ массой 1 м, кг, до 2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м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8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 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труда рабочих -4,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час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3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76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7</w:t>
            </w:r>
          </w:p>
        </w:tc>
      </w:tr>
      <w:tr>
        <w:trPr>
          <w:trHeight w:val="24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труда машинистов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час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8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</w:t>
            </w:r>
          </w:p>
        </w:tc>
      </w:tr>
      <w:tr>
        <w:trPr>
          <w:trHeight w:val="24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00002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бортовые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.час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6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59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,38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</w:t>
            </w:r>
          </w:p>
        </w:tc>
      </w:tr>
      <w:tr>
        <w:trPr>
          <w:trHeight w:val="24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1102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ны на автомобильном ходу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.час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6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59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67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</w:t>
            </w:r>
          </w:p>
        </w:tc>
      </w:tr>
      <w:tr>
        <w:trPr>
          <w:trHeight w:val="48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0408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бедки электрические, тяговым усилием 156,96 (16) кН (т)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.час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6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9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6,66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4</w:t>
            </w:r>
          </w:p>
        </w:tc>
      </w:tr>
      <w:tr>
        <w:trPr>
          <w:trHeight w:val="495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0203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краты гидравлические грузоподъемностью 63 т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.час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6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9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9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  <w:tr>
        <w:trPr>
          <w:trHeight w:val="24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эксплуатация машин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92</w:t>
            </w:r>
          </w:p>
        </w:tc>
      </w:tr>
      <w:tr>
        <w:trPr>
          <w:trHeight w:val="24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00-9500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рки маркировочные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шт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4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,6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00-9623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та К226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м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96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8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,64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00-9101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нопки монтажные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шт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83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1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915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1-0813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олока стальная низкоуглеродистая разного назначения оцинкованная диаметром 3.0 мм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н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4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89,0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48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1-0865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ли свинцовые марки С1 толщиной 1.0 мм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н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66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880,4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</w:tr>
      <w:tr>
        <w:trPr>
          <w:trHeight w:val="24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22-0077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пои оловянно-свинцовые ПОС3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8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</w:tr>
      <w:tr>
        <w:trPr>
          <w:trHeight w:val="24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1-1786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к битумный БТ-123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6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49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35,18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ель АВВГ  2х16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25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3</w:t>
            </w:r>
          </w:p>
        </w:tc>
      </w:tr>
      <w:tr>
        <w:trPr>
          <w:trHeight w:val="255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стоимость материалов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54</w:t>
            </w:r>
          </w:p>
        </w:tc>
      </w:tr>
      <w:tr>
        <w:trPr>
          <w:trHeight w:val="525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Итого прямые затраты по разделу 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022</w:t>
            </w:r>
          </w:p>
        </w:tc>
      </w:tr>
      <w:tr>
        <w:trPr>
          <w:trHeight w:val="525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акладные расходы на ФОТ   95*0,94% 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36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89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515</w:t>
            </w:r>
          </w:p>
        </w:tc>
      </w:tr>
      <w:tr>
        <w:trPr>
          <w:trHeight w:val="435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метная прибыль на ФОТ   65% 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36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65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558</w:t>
            </w:r>
          </w:p>
        </w:tc>
      </w:tr>
      <w:tr>
        <w:trPr>
          <w:trHeight w:val="69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46-03-009-8 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бивка в кирпичных стенах отверстий круглых до 50 мм при толщине стен до 51 см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шт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труда рабочих -3,6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час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1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46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</w:tr>
      <w:tr>
        <w:trPr>
          <w:trHeight w:val="24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труда машинистов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час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4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7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8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</w:tr>
      <w:tr>
        <w:trPr>
          <w:trHeight w:val="24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0102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рессор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.час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4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7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,95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</w:tr>
      <w:tr>
        <w:trPr>
          <w:trHeight w:val="24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31452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фораторы пневматические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.час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84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4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39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</w:tr>
      <w:tr>
        <w:trPr>
          <w:trHeight w:val="24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эксплуатация машин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9</w:t>
            </w:r>
          </w:p>
        </w:tc>
      </w:tr>
      <w:tr>
        <w:trPr>
          <w:trHeight w:val="45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Итого прямые затраты по разделу 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1</w:t>
            </w:r>
          </w:p>
        </w:tc>
      </w:tr>
      <w:tr>
        <w:trPr>
          <w:trHeight w:val="480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акладные расходы на ФОТ   110*0,94% 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8</w:t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034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32</w:t>
            </w:r>
          </w:p>
        </w:tc>
      </w:tr>
      <w:tr>
        <w:trPr>
          <w:trHeight w:val="48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метная прибыль на ФОТ   70% 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8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7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0</w:t>
            </w:r>
          </w:p>
        </w:tc>
      </w:tr>
      <w:tr>
        <w:trPr>
          <w:trHeight w:val="24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96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ВСЕГО  прямые затраты 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283</w:t>
            </w:r>
          </w:p>
        </w:tc>
      </w:tr>
      <w:tr>
        <w:trPr>
          <w:trHeight w:val="24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96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Всего накладные расходы 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47</w:t>
            </w:r>
          </w:p>
        </w:tc>
      </w:tr>
      <w:tr>
        <w:trPr>
          <w:trHeight w:val="24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96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Всего сметная прибыль                                         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48</w:t>
            </w:r>
          </w:p>
        </w:tc>
      </w:tr>
      <w:tr>
        <w:trPr>
          <w:trHeight w:val="24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96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Итого с накладными и плановыми 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578</w:t>
            </w:r>
          </w:p>
        </w:tc>
      </w:tr>
      <w:tr>
        <w:trPr>
          <w:trHeight w:val="255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96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НДС 18%                                                                     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1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4578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424</w:t>
            </w:r>
          </w:p>
        </w:tc>
      </w:tr>
      <w:tr>
        <w:trPr>
          <w:trHeight w:val="255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96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Итого                                                                           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002</w:t>
            </w:r>
          </w:p>
        </w:tc>
      </w:tr>
      <w:tr>
        <w:trPr>
          <w:trHeight w:val="240" w:hRule="atLeast"/>
        </w:trPr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ОТ рабочих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708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уб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ОТ машинистов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56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уб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атериалы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862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уб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5402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>Смету составил__________________/Мединина Г.В./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20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6T08:05:00Z</dcterms:created>
  <dc:creator>Mr.USER</dc:creator>
  <dc:description/>
  <cp:keywords/>
  <dc:language>en-US</dc:language>
  <cp:lastModifiedBy>Mr.USER</cp:lastModifiedBy>
  <dcterms:modified xsi:type="dcterms:W3CDTF">2007-10-16T08:11:00Z</dcterms:modified>
  <cp:revision>4</cp:revision>
  <dc:subject/>
  <dc:title>             Утверждаю</dc:title>
</cp:coreProperties>
</file>