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запроса котирово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Дата: «29 »  октября  2007г.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81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827"/>
      </w:tblGrid>
      <w:tr>
        <w:trPr>
          <w:trHeight w:val="11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Молодёжный центр»</w:t>
            </w:r>
          </w:p>
        </w:tc>
      </w:tr>
      <w:tr>
        <w:trPr>
          <w:trHeight w:val="11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ул. Мархлевского, 40 </w:t>
            </w:r>
          </w:p>
        </w:tc>
      </w:tr>
      <w:tr>
        <w:trPr>
          <w:trHeight w:val="11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ина Наталья Викторовна</w:t>
            </w:r>
          </w:p>
        </w:tc>
      </w:tr>
      <w:tr>
        <w:trPr>
          <w:trHeight w:val="11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87-23</w:t>
            </w:r>
          </w:p>
        </w:tc>
      </w:tr>
      <w:tr>
        <w:trPr>
          <w:trHeight w:val="11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6,к.519, Плечкина Анна Александровна</w:t>
            </w:r>
          </w:p>
        </w:tc>
      </w:tr>
      <w:tr>
        <w:trPr>
          <w:trHeight w:val="176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07 до 15:3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700"/>
        <w:gridCol w:w="1060"/>
        <w:gridCol w:w="1620"/>
      </w:tblGrid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кущий ремонт в здании по ул. Куконковых д.86 «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мантик №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ыполнение всех работ в полном объеме и в сроки, предусмотренные муниципальным контрактом. Соответствие качества строительных материалов, оборудования и комплектующих изделий, конструкций  и систем государственным стандартам и техническим условиям. Наличие сертификатов, техпаспортов и др.документов удостоверяющих их качество. Соблюдение действующего законодательства РФ в области строительной деятельности, соблюдение строительных норм, правил, и других нормативных актов в области строительства и лицензирования строительной деятельности. Выполнение работ из материалов согласно сметной документации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мете</w:t>
            </w:r>
          </w:p>
        </w:tc>
      </w:tr>
      <w:tr>
        <w:trPr>
          <w:trHeight w:val="88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2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выполнение необходимых мероприятий по технике безопасности, охране труда, охране окружающей среды, а также охрану материальных ресурсов, находящихся на месте выполнения работ. Соответствие выполненных работ противопожарной безопасности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быть не менее 24 месяцев с момента приемки выполненных работ представителем Заказч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блюдение и выполнение объемов работ, учтенных в сметной документации</w:t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8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304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Куконковых д.86 «А»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2 (двух) рабочих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декабрь 2007г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езналичный расчет. Аванс в размере 30% от стоимости контракта в течение 5-ти дней со дня подписания муниципального контракта, </w:t>
            </w:r>
            <w:r>
              <w:rPr>
                <w:rFonts w:cs="Times New Roman" w:ascii="Times New Roman" w:hAnsi="Times New Roman"/>
              </w:rPr>
              <w:t>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до 31.12.2007  путем перечисления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5 дней со дня размеще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  Н.В.Клими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        участника</w:t>
              <w:br/>
              <w:t xml:space="preserve">размещения     заказа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</w:t>
              <w:br/>
              <w:t xml:space="preserve">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    нахождения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</w:t>
              <w:br/>
              <w:t xml:space="preserve">жительства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 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>, номер  контактного   телефона,</w:t>
              <w:br/>
              <w:t>адрес электронной  почты  (при</w:t>
              <w:br/>
              <w:t xml:space="preserve">его наличии)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ковские реквизиты участника</w:t>
              <w:br/>
              <w:t xml:space="preserve">размещения заказа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работ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24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aps/>
      <w:embos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8:00Z</dcterms:created>
  <dc:creator>www.PHILka.RU</dc:creator>
  <dc:description/>
  <dc:language>en-US</dc:language>
  <cp:lastModifiedBy>0505</cp:lastModifiedBy>
  <cp:lastPrinted>2007-10-25T17:15:00Z</cp:lastPrinted>
  <dcterms:modified xsi:type="dcterms:W3CDTF">2007-10-29T12:27:00Z</dcterms:modified>
  <cp:revision>11</cp:revision>
  <dc:subject/>
  <dc:title>Извещение о проведении запроса котировок </dc:title>
</cp:coreProperties>
</file>