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9»</w:t>
      </w:r>
      <w:r>
        <w:rPr>
          <w:sz w:val="20"/>
          <w:u w:val="single"/>
        </w:rPr>
        <w:t xml:space="preserve">окт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  814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.11.2007 до 15: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окон из ПВХ в гостинице «Центральная» на 3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зделий из ПВХ должна быть произведена в соответствии с требованиями ГОСТ 30674-99, ГОСТ 23166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окна должны отвечать следующим требован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филь 5-ти камерный, толщина 6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текло – толщ.4мм, энергосберегающее- </w:t>
            </w:r>
            <w:r>
              <w:rPr>
                <w:sz w:val="20"/>
                <w:szCs w:val="20"/>
                <w:lang w:val="en-US"/>
              </w:rPr>
              <w:t>I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еклопакет- толщина 32мм, внутренняя  расстекловка, теплая кромка с лентой суперспейсер 2-х камерны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Фурнитура – немецкая, противозломная, регулируем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сновные показате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сопротивление теплопередачи оконного блока – 0.53 с/ Вт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ередачи – Г1  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духопроницаемость оконного блока – 2.4 м3/ (ч м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оздухопроницаемости – А (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ляция воздушного шума транспортного потока -31 дБ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вукоизоляции – В (ГОСТ 30674-99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противление контрольной статистической нагрузке без разрушения (ГОСТ 23166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ность сварных угловых соединений- без разрушений (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тказность оконных приборов – 20000 циклов «открывание-закрывание» (ГОСТ 23166-99)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Установка в соответствии с требованиями ГОСТ 30674-99, ГОСТ 23166-99, СНиП 23-02-2003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согласно ведомости объемов работ и  смете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Замеры окон  сделать подрядчиком по месту установки. Работы вести по гибкому графику в работающем учреждении по согласованию с руководством. Дизайн окон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9,43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7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5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32:00Z</dcterms:created>
  <dc:creator>0505</dc:creator>
  <dc:description/>
  <dc:language>en-US</dc:language>
  <cp:lastModifiedBy>0505</cp:lastModifiedBy>
  <cp:lastPrinted>2007-07-23T13:39:00Z</cp:lastPrinted>
  <dcterms:modified xsi:type="dcterms:W3CDTF">2007-10-29T14:24:00Z</dcterms:modified>
  <cp:revision>3</cp:revision>
  <dc:subject/>
  <dc:title>Участникам размещения заказа </dc:title>
</cp:coreProperties>
</file>