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8» но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15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0 октября 2007 года, регистрационный №  815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 Иваново, пл. Революции д.6 ком. 519, Плечкина Ан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. 11.2007г. до 15-3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4890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 трубопроводов обвязки калориферов в здании МУ ДОД СДЮСШОР №3 расположенного  по адресу : г.Иваново ул. Лежневская 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58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спользование  качественных материалов, соответствующих  стандартам и техническим условиям. Соблюдение действующего законодательства Российской Федерации в области строительной деятельности, обязательных требований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 сметой можно ознакомиться  у Заказчика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работы  согласно  дефектной ведомост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вести инструктаж по технике безопасности Соблюдать действующее законодательство Российской Федерации в области строительной деятельности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 работ  в полном объёме  и сроки предусмотренные  контрактом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1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материалов и НД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Лежневская  ,д. 158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.12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Окончательный расчет  в течение 5 рабоч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дней со дня подписания протокола рассмотрения  и оценки котировочных заявок  и  размещение на официальном сайте администрации горо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53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М.П.              </w:t>
      </w:r>
    </w:p>
    <w:sectPr>
      <w:type w:val="nextPage"/>
      <w:pgSz w:w="11906" w:h="16838"/>
      <w:pgMar w:left="90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3:00Z</dcterms:created>
  <dc:creator>0505</dc:creator>
  <dc:description/>
  <dc:language>en-US</dc:language>
  <cp:lastModifiedBy>0505</cp:lastModifiedBy>
  <cp:lastPrinted>2007-11-07T16:18:00Z</cp:lastPrinted>
  <dcterms:modified xsi:type="dcterms:W3CDTF">2007-11-08T06:17:00Z</dcterms:modified>
  <cp:revision>19</cp:revision>
  <dc:subject/>
  <dc:title>Участникам размещения заказа </dc:title>
</cp:coreProperties>
</file>