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31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октября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егистрационный № 82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2-а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Ермака, д.52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gb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.В. Гли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60-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Ермака, д.52/2 кабинет главного врач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811"/>
        <w:gridCol w:w="2370"/>
        <w:gridCol w:w="1219"/>
        <w:gridCol w:w="1376"/>
      </w:tblGrid>
      <w:tr>
        <w:trPr>
          <w:trHeight w:val="130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микроавтобус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рузопассажирский, цельнометаллически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-ми местный фургон, полноприводный с гидроусилителем руля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2007 года выпуска, поставка нового автомобил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бариты и размеры фургона 4480х2380х2200 мм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лесная база, мм  2760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Колеса (шины) 185/75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16/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вигатель инжекторный, рядный, 4-х цилиндровый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-тактный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-клапанный, рабочий объем в л -2,464. мощность, л.с. ( кВт) 103/140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истема зажигания – микропроцессорна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оробка передач –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 МКПП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у Поставщика лицензии на данный вид деятельности, проведение на предприятии Поставщика предпродажной подготовки автомобиля, выполнение работ по гарантийному обслуживанию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е менее 1 год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лная комплектация, согласно модификации данного автомобил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сажировместимость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л -7. Рулевое управление - ГУР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Х скорость км/ч – 120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ремя разгона до 100 км/ч, с - 3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лная комплектация в которую входит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антикоррозийная обработка, сигнализация с центральным замком на все двери, запасное колесо, домкрат, магнитола С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МР3 с 4 динамиками и антенной.</w:t>
              <w:br/>
              <w:t>Постановка на учет в органах ГИБДД  области с выдачей номерных знаков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ородского бюджета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400,00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стоимость Товара с НДС, расходы на перевозку, услуги по ОСАГО, уплату таможенных пошлин, налоги, сборы и другие обязательные платеж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Ермака, д.52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30.11.2007 г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наличный расчет. Аванс в размере 30 % стоимости контракта в течение 3 банковских дней с момента заключения контракта. Оставшаяся часть по факту поставки в течение 3 банковских дней на основании акта приемки-передачи товара, товарно-транспортной накладной и счета-фактур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з 5 дней со дня размещения протокола  рассмотрения и оценки котировочных заявок на официальном сайте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/>
      </w:pPr>
      <w:r>
        <w:rPr/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Наименование участника размещения     заказа </w:t>
            </w:r>
            <w:r>
              <w:rPr>
                <w:i/>
                <w:iCs/>
                <w:sz w:val="24"/>
              </w:rPr>
              <w:t>(для юридического лица),</w:t>
            </w:r>
            <w:r>
              <w:rPr>
                <w:sz w:val="24"/>
              </w:rPr>
              <w:t xml:space="preserve"> фамилия, имя, отчество </w:t>
            </w:r>
            <w:r>
              <w:rPr>
                <w:i/>
                <w:iCs/>
                <w:sz w:val="24"/>
              </w:rPr>
              <w:t>(для физического лица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Место нахождения </w:t>
            </w:r>
            <w:r>
              <w:rPr>
                <w:i/>
                <w:iCs/>
                <w:sz w:val="24"/>
              </w:rPr>
              <w:t>(для юридического лица),</w:t>
            </w:r>
            <w:r>
              <w:rPr>
                <w:sz w:val="24"/>
              </w:rPr>
              <w:t xml:space="preserve"> место жительства </w:t>
            </w:r>
            <w:r>
              <w:rPr>
                <w:i/>
                <w:iCs/>
                <w:sz w:val="24"/>
              </w:rPr>
              <w:t>(для физического лица)</w:t>
            </w:r>
            <w:r>
              <w:rPr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Сведения о включенных (не включенных) в цену товаров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1260"/>
        <w:gridCol w:w="1800"/>
        <w:gridCol w:w="1440"/>
        <w:gridCol w:w="900"/>
      </w:tblGrid>
      <w:tr>
        <w:trPr>
          <w:trHeight w:val="9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</w:t>
              <w:br/>
              <w:t>поставляемых</w:t>
              <w:br/>
              <w:t xml:space="preserve">товаров  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и</w:t>
              <w:br/>
              <w:t xml:space="preserve">поставляемых </w:t>
              <w:br/>
              <w:t xml:space="preserve">товар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личество  </w:t>
              <w:br/>
              <w:t xml:space="preserve">поставляемых </w:t>
              <w:br/>
              <w:t xml:space="preserve">товаров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5:54:00Z</dcterms:created>
  <dc:creator>0505</dc:creator>
  <dc:description/>
  <dc:language>en-US</dc:language>
  <cp:lastModifiedBy>0505</cp:lastModifiedBy>
  <cp:lastPrinted>2007-10-24T08:48:00Z</cp:lastPrinted>
  <dcterms:modified xsi:type="dcterms:W3CDTF">2007-10-31T13:14:00Z</dcterms:modified>
  <cp:revision>5</cp:revision>
  <dc:subject/>
  <dc:title>Участникам размещения заказа </dc:title>
</cp:coreProperties>
</file>