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ноября 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4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 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lchakovalv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-34-67; 37-59-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й охранной сигнализации здания аптеки МУЗ «Городская клиническая больница № 4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 СНиП 2.08.02-98 «Общественные здания и сооружения»; СНиП 3.05.06-85 «Электротехнические устройства»; ПУЭ-2000 «Правила устройства электроустановок»; ведомственными нормативными документами. Оборудование и материалы должны иметь сертификаты соответствия и пожарной безопас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оответствующих лицензий на данный вид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оставление локальной сметы на заявленный перечень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 гарантии выполненных Работ составляет 3 года с момента приемки в установленном порядке результата Работ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 (см. приложение к извещению)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В качестве приемно-контрольного прибора принят ППКОП «Р 620», установленный на 2 этаже в комнате хранения наркотиков и пульт контроля и управления «</w:t>
            </w:r>
            <w:r>
              <w:rPr>
                <w:sz w:val="20"/>
                <w:lang w:val="en-US"/>
              </w:rPr>
              <w:t>RXN</w:t>
            </w:r>
            <w:r>
              <w:rPr>
                <w:sz w:val="20"/>
              </w:rPr>
              <w:t xml:space="preserve"> 400»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 Для связи с пультом ПЦО Советского района используется радиопередатчик Т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100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. Управление системой ОС осуществляется с помощью пульта «</w:t>
            </w:r>
            <w:r>
              <w:rPr>
                <w:sz w:val="20"/>
                <w:lang w:val="en-US"/>
              </w:rPr>
              <w:t>RXN</w:t>
            </w:r>
            <w:r>
              <w:rPr>
                <w:sz w:val="20"/>
              </w:rPr>
              <w:t xml:space="preserve"> 400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 Пульт управления позволяет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формировать из шлейфов разделы для сдачи под охрану отдельных помещений или рубежей сигнализации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держать сообщения в буфере событи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 Проектом предусмотрена установка пульта управления на 1 этаже у центрального входа в спец. шкафу с возможностью запирания на дневное врем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 Световая индикация устанавливается в оконном проеме комнаты хранения наркотик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 Проектом предусмотрена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блокировка входных дверей в здание на «открывание» извещателями ИО-102-20(26)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блокировка оконных проемов на «разбитие стекла» извещателями «</w:t>
            </w:r>
            <w:r>
              <w:rPr>
                <w:sz w:val="20"/>
                <w:lang w:val="en-US"/>
              </w:rPr>
              <w:t>SRPG</w:t>
            </w:r>
            <w:r>
              <w:rPr>
                <w:sz w:val="20"/>
              </w:rPr>
              <w:t xml:space="preserve"> 2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» - (акустический канал), «</w:t>
            </w:r>
            <w:r>
              <w:rPr>
                <w:sz w:val="20"/>
                <w:lang w:val="en-US"/>
              </w:rPr>
              <w:t>GBD</w:t>
            </w:r>
            <w:r>
              <w:rPr>
                <w:sz w:val="20"/>
              </w:rPr>
              <w:t>+»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блокировка оконных проемов на открытие и выемку стекла; извещателями ИО102-16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блокировка объемов помещений извещателями «</w:t>
            </w:r>
            <w:r>
              <w:rPr>
                <w:sz w:val="20"/>
                <w:lang w:val="en-US"/>
              </w:rPr>
              <w:t>SRPG</w:t>
            </w:r>
            <w:r>
              <w:rPr>
                <w:sz w:val="20"/>
              </w:rPr>
              <w:t xml:space="preserve"> 2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» (инфракрасный канал), «</w:t>
            </w:r>
            <w:r>
              <w:rPr>
                <w:sz w:val="20"/>
                <w:lang w:val="en-US"/>
              </w:rPr>
              <w:t>SRP</w:t>
            </w:r>
            <w:r>
              <w:rPr>
                <w:sz w:val="20"/>
              </w:rPr>
              <w:t xml:space="preserve"> 600», «Аргус 2», «Аргус 3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. В системе тревожной сигнализации проектом предусмотрено использование радиокомплекта «АС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101». Место установки радиоприемника уточнить при монтаже после проверки прохождения сигнала из каждого помещения. В ППКОП «Р 9620» шлейфы ТС запрограммировать функции «тихая тревога», «24 часа».  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2.08.02-98 «Общественные здания и сооружения»; СНиП 3.05.06-85 «Электротехнические устройства»; ПУЭ-2000 «Правила устройства электроустановок»; ведомственными нормативными документами. Оборудование и материалы должны иметь сертификаты соответствия и пожарной безопасност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В дежурном режиме приемно-контрольный прибор, расположенный в комнате хранения наркотиков, осуществляет контроль исправности извещателей, соединительных линий и шлейфов сигнализации, при обрыве или коротком замыкании линий включается сигнал о неисправ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При срабатывании извещателей выдается сигнал «Тревога» на приемно-контрольный прибор и включаются акустические и световые сигналы тревоги с укзанием номера шлейфа, в который включены сработавшие извещател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. Сигнал тревоги с помощью радиопередатчика «Т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100» передает сообщение на ПЦО Советского район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1,7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оимость работ входят расходы по монтажу охранной сигнализации, стоимость пуско-наладочных работ охранной сигнализации, стоимость всего необходимого оборудования и материалов, все необходимые налоги и сборы, включая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 начало – в течение пяти календарных дней со дня заключения настояще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завершаются в течение 30 календарных дней со дня заключения настояще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выполненных работ производится  после приемки работ Заказчиком, составления  акта выполненных работ по форме КС-2, КС-3, получения Подрядчиком заключения УГПС МЧС по Ивановской области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–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может быть подана по почте или  форме электронного документа, подписанного в соответствии с нормативными правовыми актами Российской Федерации, согласно ч.2 ст.46, п.1 ч.4 ст.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для муниципальных нужд здравоохран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  «____» _________  200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 работы по установке автоматической охранной сигнализации здания аптеки МУЗ «ГКБ № 4»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2.1. Цена настоящего Контракта является твердой и составляет _____________ (__________________________) руб. _____  коп. с учетом НДС и включает в себя стоимость работ</w:t>
      </w:r>
      <w:r>
        <w:rPr>
          <w:sz w:val="20"/>
        </w:rPr>
        <w:t xml:space="preserve"> по монтажу охранной сигнализации, стоимость пуско-наладочных работ охранной сигнализации, стоимость всего необходимого оборудования и материалов, все необходимые налоги и сборы, включая НДС, другие обязательные платежи.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Оплата выполненных работ по настоящему Контракту производится  после приемки работ Заказчиком, составления  акта выполненных работ по форме КС-2,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Исполнителем Заказчику, но не позднее 30 дней со дня наступления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</w:t>
      </w:r>
      <w:r>
        <w:rPr>
          <w:sz w:val="20"/>
        </w:rPr>
        <w:t>СНиП 2.08.02-98 «Общественные здания и сооружения»; СНиП 3.05.06-85 «Электротехнические устройства»; ПУЭ-2000 «Правила устройства электроустановок»; ведомственными нормативными документами. 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7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8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9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марк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Смете объемов и соста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Графику сроков выполнения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– в течение пяти календарных дней со дня заключения настояще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ы завершаются в течение 30 календарных дней со дня заключения настоящего Контрак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3 Течение гарантийного срока прерывается на все время, на протяжении которого автоматическая охранная сигнализация не могла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2.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3 В случае нарушения сроков производства Работ Подрядчик уплачивает неустойку в размере 0,3% от стоимости Контракта за каждый день просрочки, начиная со дня, следующего после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1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53:00Z</dcterms:created>
  <dc:creator>A-3000</dc:creator>
  <dc:description/>
  <dc:language>en-US</dc:language>
  <cp:lastModifiedBy>0505</cp:lastModifiedBy>
  <cp:lastPrinted>2007-10-30T09:51:00Z</cp:lastPrinted>
  <dcterms:modified xsi:type="dcterms:W3CDTF">2007-11-14T10:42:00Z</dcterms:modified>
  <cp:revision>11</cp:revision>
  <dc:subject/>
  <dc:title>Извещение о  проведении  запроса  котировок </dc:title>
</cp:coreProperties>
</file>