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ПТЕКА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5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ЭВС–60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 для закатки колпачк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ерекачки инъекционных раство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ушильный </w:t>
            </w:r>
          </w:p>
          <w:p>
            <w:pPr>
              <w:pStyle w:val="Normal"/>
              <w:rPr/>
            </w:pPr>
            <w:r>
              <w:rPr/>
              <w:t>электрический кругл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25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ЛИКЛИНИКА № 9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61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от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ФК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416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СВЧ- терап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 – М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Р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«Солюкс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С-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 т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дианомическими тока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УС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томатологическо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высокочастот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-57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ручной электр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Салю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-0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 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П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Т-101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З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магнитным пол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мплипульс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дарсонв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РА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2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2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-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-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Ф 7Ц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0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еренос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тера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Ч-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ес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ртутно-кварце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-21М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ОФТАЛЬМОЛОГИЧЕСКОЕ ОТДЕЛЕНИЕ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ФТАЛЬМОЛОГИЧЕСКОЕ ОТ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рационный бло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термокооргу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С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Х-Ф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Х-Ф-05-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С-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сфер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3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6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-6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 ГД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 3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машин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ЭПБ ОВ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УКОМНЫЙ КАБИН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оек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П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С-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-тон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Ц-1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щелева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ония </w:t>
            </w:r>
          </w:p>
          <w:p>
            <w:pPr>
              <w:pStyle w:val="Normal"/>
              <w:rPr/>
            </w:pPr>
            <w:r>
              <w:rPr/>
              <w:t>модель 6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ОТДЕЛЕНИЕ ФУНКЦИОНАЛЬНОЙ ДИАГНОСТИКИ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KENZ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-25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  <w:r>
              <w:rPr>
                <w:sz w:val="16"/>
                <w:szCs w:val="16"/>
              </w:rPr>
              <w:t xml:space="preserve"> 3-х 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ардимакс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-03М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8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  <w:r>
              <w:rPr>
                <w:sz w:val="16"/>
                <w:szCs w:val="16"/>
              </w:rPr>
              <w:t xml:space="preserve">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t>FX</w:t>
            </w:r>
            <w:r>
              <w:rPr/>
              <w:t xml:space="preserve">-211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0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Г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>-5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612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-скан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</w:t>
            </w:r>
            <w:r>
              <w:rPr/>
              <w:t>-5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</w:t>
      </w:r>
      <w:r>
        <w:rPr>
          <w:szCs w:val="32"/>
        </w:rPr>
        <w:t>ФИЗИОТЕРАПЕВТИЧЕСКОЕ ОТДЕ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0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0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9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9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8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91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4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8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86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93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8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9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ВЧ-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 20-12.053. 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015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6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63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4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80-3 Ундатер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 64-1 3750-8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31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80-3 Ундатер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 64-1 3750-8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3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ЭС-10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475061 653-1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7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льтразвук УЗТ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352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3  03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3772-8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1.0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3202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иадинамик ДДА-5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РИД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3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иадинамик ДДА-5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РИД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3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Т-50-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475061 65.1-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1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НИМ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987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мплипульс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.893.063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3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мплипульс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.893.063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99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ИСКРА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2562-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ИСКРА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2562-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3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 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 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 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 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58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105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М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9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Кварц ОРК-21 М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7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М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97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 2298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 2298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1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33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700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«РАНЕТ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84-1113 8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12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лазерный терапия УЗ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В 0290 001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магнитолазерный МЛА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З-3 2372-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821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 ИЗЕЛЬ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ЛГН-108 268 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8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 ИЗЕЛЬ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ЛГН-108 268 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0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Эл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2"/>
                <w:szCs w:val="22"/>
              </w:rPr>
              <w:t>УТХ-01 Ле У 2 893-0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Б1 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Милта - лазерны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944001 11408767-9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1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29 М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00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-2012 044-8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92 0482101-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для магнитной терапии «МАГНИТЕР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54003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70041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АВИМ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Я2М3 90500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8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Ингаляторы ИУМП-01 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Ч3293004 АИЛК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4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нгаляторы ИУМП-01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Ч3293004 АИЛ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2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вертик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75 ТУ-64-1 3667-8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77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66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С-80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С-80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5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35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ВЧ - 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210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ВЧ -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296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«Амплипульс-5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893063 -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«Амплипульс-5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893063 -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блучатель БОП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-2035-0001-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4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блучатель БОП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-2035-0001-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1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ЗТ1-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3202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ЗТ1-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3202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</w:tbl>
    <w:p>
      <w:pPr>
        <w:pStyle w:val="Normal"/>
        <w:ind w:firstLine="9960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СТОМАТОЛОГИЧЕСКИЙ КАБИНЕТ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асто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yezez II-C G-115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des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198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ЕЙРОФИЗИОЛОГИЧЕСКИЙ КАБИН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ьтразвуковой эхоэнцефал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ЭС-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МА-498 РС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ХИРУРГИЧЕСКОЕ ОТД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 кругл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НДОСКОПИЧЕСКОЕ ОТДЕ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ВА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ХВЧ-500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Утес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5323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РАЦИОННО-ХИРУРГИЧЕСКОЕ ОТДЕ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красный коагу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3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3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6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хирургический в/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ВЧ-1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бестене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3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бестене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3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бестене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Э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М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ол операцион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81/13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ол операционный с ручным приво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ТОЛОГОАНАТОМИЧЕСКОЕ ОТДЕ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икротом са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Центрифу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Н-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Шкаф сушильный электрический кругл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НТГЕНОЛОГИЧЕСКОЕ ОТДЕ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Р-750В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 –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– 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0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-20М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  (9 п-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-40 на 2-х рабочих мес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Ф7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 (9 п-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ДСМ 50/125</w:t>
            </w:r>
          </w:p>
          <w:p>
            <w:pPr>
              <w:pStyle w:val="Normal"/>
              <w:rPr/>
            </w:pPr>
            <w:r>
              <w:rPr/>
              <w:t>СПЕКТР АП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рентгенов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передвиж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П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передвиж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П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ОЛАРИНГОЛОГИЧЕСКОЕ ОТ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с электрооприво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50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с электрооприво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3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8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ЛОРА-ДОН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3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электрический кругл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469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79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5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высокочастотный электрический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ЭХВЧ-120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Меда-НН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810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-т выс част эл хи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Политом-1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лема» НА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лема» НА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ол операционный электро гидравл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32"/>
        </w:rPr>
      </w:pPr>
      <w:r>
        <w:rPr>
          <w:szCs w:val="32"/>
        </w:rPr>
        <w:t>ДЕТСКАЯ ПОЛИКЛИНИКА № 4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иммунодефицита</w:t>
            </w:r>
          </w:p>
          <w:p>
            <w:pPr>
              <w:pStyle w:val="Normal"/>
              <w:rPr/>
            </w:pPr>
            <w:r>
              <w:rPr/>
              <w:t>Хелпер –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ФИ94</w:t>
            </w:r>
          </w:p>
          <w:p>
            <w:pPr>
              <w:pStyle w:val="Normal"/>
              <w:rPr/>
            </w:pPr>
            <w:r>
              <w:rPr/>
              <w:t>1319002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5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3 ТУ64-1-3038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64 –1-10-15 –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2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200М</w:t>
            </w:r>
          </w:p>
          <w:p>
            <w:pPr>
              <w:pStyle w:val="Normal"/>
              <w:rPr/>
            </w:pPr>
            <w:r>
              <w:rPr/>
              <w:t>ТУ64-1-24-98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 АМР 42712002</w:t>
            </w:r>
          </w:p>
          <w:p>
            <w:pPr>
              <w:pStyle w:val="Normal"/>
              <w:rPr/>
            </w:pPr>
            <w:r>
              <w:rPr/>
              <w:t>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1 ТУ25-1960-0010-8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ЛИНИКО-ДИАГНОСТИЧЕСКАЯ ЛАБОРАТОР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Л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Л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лка магни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-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встряхи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У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лектр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48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лектр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3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лектр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3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лектр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46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978</w:t>
            </w: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 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-6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ЛИ</w:t>
            </w:r>
          </w:p>
          <w:p>
            <w:pPr>
              <w:pStyle w:val="Normal"/>
              <w:rPr/>
            </w:pPr>
            <w:r>
              <w:rPr/>
              <w:t>ОР-266/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ДЕЛЕНИЕ АНЕСТЕЗИОЛОГИИИ И РЕАНИМ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-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03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сухо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23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дых.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Roche Electronic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355</w:t>
            </w:r>
            <w:r>
              <w:rPr/>
              <w:t>; №355; №3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с хирург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edela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У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edela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ЕЛЕНИЕ УЛЬТРАЗВУКОВОЙ ДИАГНОСТИК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ЗИ сканер с видеопринтер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en-US"/>
              </w:rPr>
              <w:t>SA</w:t>
            </w:r>
            <w:r>
              <w:rPr/>
              <w:t>-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1851 Коре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ЛИКЛИНИКА №4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80"/>
        <w:gridCol w:w="10"/>
        <w:gridCol w:w="2449"/>
        <w:gridCol w:w="10"/>
        <w:gridCol w:w="2647"/>
        <w:gridCol w:w="10"/>
        <w:gridCol w:w="1354"/>
        <w:gridCol w:w="10"/>
        <w:gridCol w:w="1655"/>
        <w:gridCol w:w="10"/>
        <w:gridCol w:w="2275"/>
        <w:gridCol w:w="1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Аквадисти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47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Аквадисти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169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Ана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КСА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626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Бор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БПК-01-М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3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До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А-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639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До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А-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669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Кресло стоматологиче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ЭС МО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78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Ла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АН-13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15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Лампа щ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ЩЛ-2Б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9016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тери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ШСТ-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2100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тери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722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тери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ВА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3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чет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емотес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2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Хироден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3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7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 xml:space="preserve">Установка стоматологическая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en-US"/>
              </w:rPr>
            </w:pPr>
            <w:r>
              <w:rPr>
                <w:lang w:val="en-US"/>
              </w:rPr>
              <w:t>ERGOSTAR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Фотокалори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ФК-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20482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Центриф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ПН-8-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91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Центрифуга больш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11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80М-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4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928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ШТС-С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2139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423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Электрокардиогра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ИГОЗМ-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11398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 xml:space="preserve">Электрокардиограф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12-кан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БИОСЕ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33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СКОЙ ЭНДОКРИНОЛОГИЧЕСКИЙ ЦЕНТ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 –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6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ксан Г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2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ксан Г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7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Лампа щелева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8800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фтальмоскоп ручной ГД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Н-1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243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НДОКРИНОЛОГИЧЕСКОЕ ОТДЕЛЕ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4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3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ТЕРАПЕВТ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лектрокардиограф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к1Т-03М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204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0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АХЧ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ез. каме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ВФЭ-2/09С3 М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41:00Z</dcterms:created>
  <dc:creator>Аптека</dc:creator>
  <dc:description/>
  <dc:language>en-US</dc:language>
  <cp:lastModifiedBy>0505-7</cp:lastModifiedBy>
  <dcterms:modified xsi:type="dcterms:W3CDTF">2007-03-02T06:41:00Z</dcterms:modified>
  <cp:revision>2</cp:revision>
  <dc:subject/>
  <dc:title>АПТЕКА</dc:title>
</cp:coreProperties>
</file>