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ноября </w:t>
      </w:r>
      <w:r>
        <w:rPr>
          <w:sz w:val="20"/>
          <w:szCs w:val="20"/>
        </w:rPr>
        <w:t>200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6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г. Иванова городская клиническая больница №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Иваново, ул. Станкостроителей, д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_bol_8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 А.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5-7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3000, г. Иваново, пл. Революции, д. 6, к. 519, Плечкина Анна Александровн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.11.2007 до 15час.30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866"/>
        <w:gridCol w:w="2350"/>
        <w:gridCol w:w="1227"/>
        <w:gridCol w:w="1383"/>
      </w:tblGrid>
      <w:tr>
        <w:trPr>
          <w:trHeight w:val="130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туалетов 2-4 этажей (общестроительные работы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.Пи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ов на применяемые материал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экологически и пожаробезопасных материал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ответствующих лицензий на данный вид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снижении цены контракта предоставление локальной сметы на заявленный перечень работ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зработанной на основании сборников ТЕР, ФЕР в соответствии с ведомостями объемов работ, ведомостями потребности оборудования, материалов, не учтенных в расценках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выполнения Работ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а также охрану материальных ресурсов и строительных материалов, находящихся на строительной площадке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 предусмотренный муниципальным контрактом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выполненные работы должен быть не менее 3 лет с момента приемки в установленном порядке работ Заказчиком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lang w:val="en-US"/>
              </w:rPr>
              <w:t>476</w:t>
            </w:r>
            <w:r>
              <w:rPr>
                <w:sz w:val="20"/>
              </w:rPr>
              <w:t>,5087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контракта включает в себя стоимость работ, материалов, необходимых для выполнения работ, транспортные затраты, накладные расходы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8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Станкостроителей, д. 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чало - в течение 1 дня со дня заключения Контрак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кончание работ- в течение 15 календарных дней со дня заключения Контракта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. Аванс в размере 30% от общей суммы контракта в течение 5 банковских дней с момента заключения контракта. Окончательный расчет производится на основании актов выполненных работ (форма КС-2), справки стоимости выполненных работ и затрат (форма КС-3), после проверки и согласования данных документов ФКУ Администрации г. Иванова на основании счета-фактуры, направленного Подрядчиком Заказчику, в течение 5 банковских дней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чем через 5 дней со дня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, тыс.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 №8», именуемое в дальнейшем «Заказчик», в лице главного врача Ратманова Михаила Александровича, действующего на основании Устава, с одной стороны, и  _______________ ,  именуемое в дальнейшем «Подрядчик», в лице  __________________________________________,  действующего на основании _________________,  лицензии _______________ № ____________ от «___» ____________, выданной на осуществление 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капитальному ремонту туалетов 2-4 этажей  (далее Работы) МУЗ «Городская клиническая больница № 8» , расположенного по адресу: г. Иваново, ул. Станкостроителей, д. 4, </w:t>
      </w:r>
      <w:r>
        <w:rPr>
          <w:color w:val="000000"/>
          <w:spacing w:val="3"/>
        </w:rPr>
        <w:t xml:space="preserve">в соответствии с проектно – сметной документацией </w:t>
      </w:r>
      <w:r>
        <w:rPr/>
        <w:t>по цене, в сроки, обусловленным настоящим контрактом. Заказчик обязан обеспечить оплату выполненных работ на условиях настояще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/>
        <w:t>1.2. Заказчик осуществляет прием и проверку на соответствие объема и  качества выполненных работ Подрядчико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 xml:space="preserve">- начало - в течение 1 календарного дня со дня заключения Контракта. </w:t>
      </w:r>
    </w:p>
    <w:p>
      <w:pPr>
        <w:pStyle w:val="Normal"/>
        <w:jc w:val="both"/>
        <w:rPr/>
      </w:pPr>
      <w:r>
        <w:rPr/>
        <w:t>- окончание работ - в течение 15 календарных дней со дня заключения Контракт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/>
        <w:t>3.1. Цена контракта составляет _______________( __________________________________) рублей.</w:t>
      </w:r>
    </w:p>
    <w:p>
      <w:pPr>
        <w:pStyle w:val="21"/>
        <w:spacing w:lineRule="auto" w:line="240"/>
        <w:ind w:left="0" w:firstLine="708"/>
        <w:rPr/>
      </w:pPr>
      <w:r>
        <w:rPr/>
        <w:t xml:space="preserve">Цена контракта включает в себя стоимость работ, материалов, необходимых для выполнения работ, транспортные затраты, накладные расходы, налоги, сборы и другие обязательные платеж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3.2. Заказчик перечисляет на расчетный счет Подрядчика авансовый платеж в размере 30% стоимости Контракта в течение 5 банковских дней со дня заключения Контракта.</w:t>
      </w:r>
    </w:p>
    <w:p>
      <w:pPr>
        <w:pStyle w:val="Normal"/>
        <w:jc w:val="both"/>
        <w:rPr/>
      </w:pPr>
      <w:r>
        <w:rPr/>
        <w:t>3.4. Оплата выполненных работ по настоящему Контракту производится  после приемки работ Заказчиком, составления  акта выполненных работ (форме КС-2),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в течение 5 банковских</w:t>
      </w:r>
      <w:r>
        <w:rPr>
          <w:u w:val="single"/>
        </w:rPr>
        <w:t xml:space="preserve"> </w:t>
      </w:r>
      <w:r>
        <w:rPr/>
        <w:t>дней со дня наступления указанных обстоятельств.</w:t>
      </w:r>
    </w:p>
    <w:p>
      <w:pPr>
        <w:pStyle w:val="Normal"/>
        <w:jc w:val="both"/>
        <w:rPr/>
      </w:pPr>
      <w:r>
        <w:rPr/>
        <w:t xml:space="preserve">3.5. Стоимость работ, подлежащая оплате, определяется в соответствии с пунктом 3.1 Контракта, с учетом проектно – сметной документации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, и сдать работы  Заказчику. Выполнить Работы в соответствии с проектно-сметной документацией. Выполнение работ должно соответствовать СниП, Правилам пожарной безопасности (ППБ 01-03) в РФ, утвержденным приказом МЧС России от 18.062003 № 313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выполнении Работ по настоящему Контракту не продлять в одностороннем порядке сроки выполнения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rPr/>
      </w:pPr>
      <w:r>
        <w:rPr/>
        <w:t xml:space="preserve">5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  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Заказчик   имеет право в течение всего времени действия настоящего Контракта осуществлять контроль  соответствия работ  проектно-сметной документации. Данный контроль осуществляется Заказчиком   на любом из этапов выполнения работ путем:</w:t>
      </w:r>
    </w:p>
    <w:p>
      <w:pPr>
        <w:pStyle w:val="TextBodyIndent"/>
        <w:rPr/>
      </w:pPr>
      <w:r>
        <w:rPr/>
        <w:t>- визуального осмотра  представителями Заказчика;</w:t>
      </w:r>
    </w:p>
    <w:p>
      <w:pPr>
        <w:pStyle w:val="TextBodyIndent"/>
        <w:rPr/>
      </w:pPr>
      <w:r>
        <w:rPr/>
        <w:t>- проведения экспертизы или получения заключения специалистов о качестве: 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rPr/>
      </w:pPr>
      <w:r>
        <w:rPr/>
        <w:t xml:space="preserve">При обнаружении  несоответствий качества 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2.1. настоящего контракта;</w:t>
      </w:r>
    </w:p>
    <w:p>
      <w:pPr>
        <w:pStyle w:val="TextBodyIndent"/>
        <w:ind w:left="0" w:hanging="0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. </w:t>
      </w:r>
    </w:p>
    <w:p>
      <w:pPr>
        <w:pStyle w:val="TextBodyIndent"/>
        <w:ind w:left="0" w:hanging="0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jc w:val="both"/>
        <w:rPr/>
      </w:pPr>
      <w:r>
        <w:rPr/>
        <w:t>6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/>
      </w:pPr>
      <w:r>
        <w:rPr/>
        <w:t>6.2. Подрядчик самостоятельно организует производство Работ в соответствии со сроками, указанными в разделе 2 настоящего Контракта.</w:t>
      </w:r>
    </w:p>
    <w:p>
      <w:pPr>
        <w:pStyle w:val="Normal"/>
        <w:jc w:val="both"/>
        <w:rPr/>
      </w:pPr>
      <w:r>
        <w:rPr/>
        <w:t>6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/>
      </w:pPr>
      <w:r>
        <w:rPr/>
        <w:t>6.4.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6.5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/>
        <w:t xml:space="preserve">6.6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Приемка объекта производится в течение 2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2. Срок  гарантии выполненных Работ составляет г               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Изменение и расторжение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ind w:left="360" w:hanging="360"/>
        <w:jc w:val="both"/>
        <w:rPr/>
      </w:pPr>
      <w:r>
        <w:rPr/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ind w:firstLine="360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1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2.Ответственность сторон</w:t>
      </w:r>
    </w:p>
    <w:p>
      <w:pPr>
        <w:pStyle w:val="Normal"/>
        <w:jc w:val="both"/>
        <w:rPr/>
      </w:pPr>
      <w:r>
        <w:rPr/>
        <w:t xml:space="preserve"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2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/>
      </w:pPr>
      <w:r>
        <w:rPr/>
        <w:t>12.4. В случае обнаружения Заказчиком в течение гарантийного срока, установленного п.9.2.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/>
      </w:pPr>
      <w:r>
        <w:rPr/>
        <w:t>12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4.Юридические адреса и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азчик:  </w:t>
      </w:r>
      <w:r>
        <w:rPr/>
        <w:t>МУЗ «Городская клиническая больница №8»</w:t>
      </w:r>
    </w:p>
    <w:p>
      <w:pPr>
        <w:pStyle w:val="Normal"/>
        <w:rPr/>
      </w:pPr>
      <w:r>
        <w:rPr/>
        <w:t>153032 г.Иваново ул. Станкостроителей, д.4 тел.(4932) 23-45-11</w:t>
      </w:r>
    </w:p>
    <w:p>
      <w:pPr>
        <w:pStyle w:val="Normal"/>
        <w:rPr/>
      </w:pPr>
      <w:r>
        <w:rPr/>
        <w:t>р/сч 40204810800000000054 в ГРКЦ ГУ Банка России по Ивановской области г.Иваново</w:t>
      </w:r>
    </w:p>
    <w:p>
      <w:pPr>
        <w:pStyle w:val="Normal"/>
        <w:rPr/>
      </w:pPr>
      <w:r>
        <w:rPr/>
        <w:t>БИК 042435000 ИНН 3731011300 КПП 370201001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31:00Z</dcterms:created>
  <dc:creator>0505</dc:creator>
  <dc:description/>
  <dc:language>en-US</dc:language>
  <cp:lastModifiedBy>0505</cp:lastModifiedBy>
  <cp:lastPrinted>2007-11-14T13:29:00Z</cp:lastPrinted>
  <dcterms:modified xsi:type="dcterms:W3CDTF">2007-11-16T10:57:00Z</dcterms:modified>
  <cp:revision>5</cp:revision>
  <dc:subject/>
  <dc:title>Участникам размещения заказа </dc:title>
</cp:coreProperties>
</file>