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установку окон из ПВХ  в Медицинском вытрезвителе г. Иваново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1-м этаже по адресу: ул. Рабфаковская, 12</w:t>
            </w:r>
          </w:p>
          <w:p>
            <w:pPr>
              <w:pStyle w:val="ConsTitle"/>
              <w:ind w:left="1440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Медицинский вытрезвитель г. Иваново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начальника Богдановского Евгения Борисовича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Положения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рассмотрения и оценки котировочных заявок от 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Медицинского вытрезвителя г. Иваново</w:t>
      </w:r>
      <w:r>
        <w:rPr>
          <w:rFonts w:cs="Times New Roman" w:ascii="Times New Roman" w:hAnsi="Times New Roman"/>
          <w:b/>
          <w:iCs/>
          <w:sz w:val="24"/>
        </w:rPr>
        <w:t xml:space="preserve"> по установке окон из ПВХ  на 1-м этаже по адресу: ул. Рабфаковская, 12, в рамках капитального ремонта.  </w:t>
      </w:r>
      <w:r>
        <w:rPr>
          <w:rFonts w:cs="Times New Roman" w:ascii="Times New Roman" w:hAnsi="Times New Roman"/>
          <w:iCs/>
          <w:sz w:val="24"/>
        </w:rPr>
        <w:t>Перечень видов работ и материалов для их проведения, а также</w:t>
      </w:r>
      <w:r>
        <w:rPr>
          <w:rFonts w:cs="Times New Roman" w:ascii="Times New Roman" w:hAnsi="Times New Roman"/>
          <w:sz w:val="24"/>
        </w:rPr>
        <w:t xml:space="preserve">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Медицинский вытрезвитель г. Иваново 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5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</w:rPr>
        <w:t>работ по установке окон из ПВХ  в</w:t>
      </w:r>
      <w:r>
        <w:rPr>
          <w:b/>
          <w:iCs/>
        </w:rPr>
        <w:t xml:space="preserve"> Медицинском вытрезвителе г. Иваново на 1-м этаже по адресу: ул. Рабфаковская, 12</w:t>
      </w:r>
      <w:r>
        <w:rPr/>
        <w:t xml:space="preserve">, НДС, стоимость материалов, работ, транспортных затрат, накладных расходов и т. д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8.Подрядчик обязан произвести замеры окон  по месту их установки, а также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ок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и выполнения работ на объекте по настоящему Контракту устанавливаются в течение 14 календарных дней  с момента подписания муниципального контракта межд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ицинским вытрезвителем г. Иваново</w:t>
      </w:r>
      <w:r>
        <w:rPr>
          <w:rFonts w:cs="Times New Roman" w:ascii="Times New Roman" w:hAnsi="Times New Roman"/>
          <w:sz w:val="24"/>
          <w:szCs w:val="24"/>
        </w:rPr>
        <w:t xml:space="preserve"> 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5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Приемка объекта осуществляется комиссией, состоящей из представителей Медицинского вытрезвителя г. Иваново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2. Срок гарантии оборудования и выполненных работ  составляет          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>___________________________</w:t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12:00Z</dcterms:created>
  <dc:creator>user</dc:creator>
  <dc:description/>
  <dc:language>en-US</dc:language>
  <cp:lastModifiedBy>0505</cp:lastModifiedBy>
  <cp:lastPrinted>2007-11-14T13:11:00Z</cp:lastPrinted>
  <dcterms:modified xsi:type="dcterms:W3CDTF">2007-11-16T13:40:00Z</dcterms:modified>
  <cp:revision>5</cp:revision>
  <dc:subject/>
  <dc:title>Муниципальный контракт № ____</dc:title>
</cp:coreProperties>
</file>