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Иваново                                                                                    «__» _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УЗ «Родильный дом № 1», именуемый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в лице главного врача В.Н. Родинова, действующего на основании Устава, с одной стороны, и _____________, именуемый в дальнейшем </w:t>
      </w:r>
      <w:r>
        <w:rPr>
          <w:b/>
          <w:sz w:val="26"/>
          <w:szCs w:val="26"/>
        </w:rPr>
        <w:t>«Подрядчик»,</w:t>
      </w:r>
      <w:r>
        <w:rPr>
          <w:sz w:val="26"/>
          <w:szCs w:val="26"/>
        </w:rPr>
        <w:t xml:space="preserve"> в лице ___________, действующе__ на основании ___________, с другой стороны, руководствуясь протоколом _________________________ № ____ от ______________ года, заключили настоящий муниципальный контракт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КОНТРАК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настоящим муниципальным контрактом, </w:t>
      </w:r>
      <w:r>
        <w:rPr>
          <w:b/>
          <w:sz w:val="26"/>
          <w:szCs w:val="26"/>
        </w:rPr>
        <w:t>Подрядчик</w:t>
      </w:r>
      <w:r>
        <w:rPr>
          <w:sz w:val="26"/>
          <w:szCs w:val="26"/>
        </w:rPr>
        <w:t xml:space="preserve"> обязуется выполнить собственными силами и средствами с использованием самостоятельно приобретенных строительных материалов работы по установке и монтажу автоматической пожарной сигнализации и светозвукового оповещения о пожаре в здании женской консультации № 3 по адресу: г. Иваново, ул. Войкова,21, далее именуемые </w:t>
      </w:r>
      <w:r>
        <w:rPr>
          <w:b/>
          <w:sz w:val="26"/>
          <w:szCs w:val="26"/>
        </w:rPr>
        <w:t>«Работы»</w:t>
      </w:r>
      <w:r>
        <w:rPr>
          <w:sz w:val="26"/>
          <w:szCs w:val="26"/>
        </w:rPr>
        <w:t xml:space="preserve"> в соответствии с требованиями проектно-сметной документ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обязуется оплатить Работы по настоящему Контрак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И ПОРЯДОК РАСЧ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ая цена контракта составляет _________ (____________________________) рублей с учетом НДС и включает в себя стоимость непосредственно Работ по  установке и монтажу автоматической пожарной сигнализации и светозвукового оповещения о пожаре в женской консультации № 3, стоимость материалов, налоги, сборы и другие обязательные платежи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 расчеты за выполненные работы производятся Заказчиком в рамках заключаемого контракта на выполнение работ по безналичному расчету путем перечисления денежных средств на расчетный счет Подрядчик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анс в размере 30% стоимости контракта в течение 5 банковских дней с момента подписания настоящего контракта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 и счета-фактуры, после получения Подрядчиком  заключения УГПС МЧС по Ивановской области проверки и согласования данных документов представителями Заказчика и Финансово-казначейским управлением администрации города Иваново с учетом выявленных замечаний и недочетов в течение 10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за счет бюджета города Иван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Сроки выполнения Работ по настоящему Контракту устанавливаются: начало в течение 3 рабочих дней с момента подписания Контракта на выполнение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Работы завершаются не позднее 15 декабря 200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рядчик самостоятельно организует производство Работ в соответствии со сроками, указанными в разделе 3 настоящего Контр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одрядчик гарантирует, что качество строительных материалов,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роизводится согласно проектно-сметно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рядчик гарантирует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период гарантийной эксплуатации результата Работ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работ СНИПам 11.01.95 РД 78147-93 и НПБ 104-03 РД 78145-93. и  технологическим нормам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Подрядчик гарантирует  выполненные работы сдать по акту проверки качества выполненных работ по монтажу представителю управления государственного пожарного надзора по Ивановской област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Срок гарантии выполненных работ составляет 36 месяцев с момента приемки в установленном порядке результата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дрядчик не выполнит работы в сроки, указанные в разделе 3 настоящего Контракта, с учетом допустимой просрочки, он обязан уплатить Заказчику штрафную неустойку в размере 0,3 % стоимости работ по настоящему контракту.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Оплата неустойки не освобождает подрядчика от исполнения обязательств по настоящему контракт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ЮРИДИЧЕСКИЕ АДРЕСА И РЕКВИЗИТЫ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</w:t>
      </w:r>
      <w:r>
        <w:rPr/>
        <w:t>: МУЗ «Родильный дом № 1»</w:t>
      </w:r>
    </w:p>
    <w:p>
      <w:pPr>
        <w:pStyle w:val="Normal"/>
        <w:jc w:val="both"/>
        <w:rPr/>
      </w:pPr>
      <w:r>
        <w:rPr>
          <w:b/>
        </w:rPr>
        <w:t>Адрес</w:t>
      </w:r>
      <w:r>
        <w:rPr/>
        <w:t>:      153003 г. Иваново, ул. Ленинградская, д.3/16</w:t>
      </w:r>
    </w:p>
    <w:p>
      <w:pPr>
        <w:pStyle w:val="Normal"/>
        <w:jc w:val="both"/>
        <w:rPr/>
      </w:pPr>
      <w:r>
        <w:rPr>
          <w:b/>
        </w:rPr>
        <w:t>Банковские реквизиты</w:t>
      </w:r>
      <w:r>
        <w:rPr/>
        <w:t>:  ИНН/КПП  3731011589/370201001</w:t>
      </w:r>
    </w:p>
    <w:p>
      <w:pPr>
        <w:pStyle w:val="Normal"/>
        <w:jc w:val="both"/>
        <w:rPr/>
      </w:pPr>
      <w:r>
        <w:rPr>
          <w:b/>
        </w:rPr>
        <w:t>Лицевой счет</w:t>
      </w:r>
      <w:r>
        <w:rPr/>
        <w:t xml:space="preserve"> № 002032361</w:t>
      </w:r>
    </w:p>
    <w:p>
      <w:pPr>
        <w:pStyle w:val="Normal"/>
        <w:jc w:val="both"/>
        <w:rPr/>
      </w:pPr>
      <w:r>
        <w:rPr/>
        <w:t>В ФКУ Администрации г. Ива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ядчик: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_________ В.Н. Родинов                     Поставщик _________ /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М. П.                                                                       М. 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Родильный дом №1»</w:t>
            </w:r>
          </w:p>
          <w:p>
            <w:pPr>
              <w:pStyle w:val="Normal"/>
              <w:jc w:val="both"/>
              <w:rPr/>
            </w:pPr>
            <w:r>
              <w:rPr/>
              <w:t>Здание женской консультации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Войкова, д.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и монтаж автоматической  пожарной сигнализации и светозвукового оповещения о пож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3 рабочих дня с момента подписа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_______________/ В. Н. Родинов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24:00Z</dcterms:created>
  <dc:creator>-</dc:creator>
  <dc:description/>
  <dc:language>en-US</dc:language>
  <cp:lastModifiedBy>0505</cp:lastModifiedBy>
  <cp:lastPrinted>2007-11-07T13:32:00Z</cp:lastPrinted>
  <dcterms:modified xsi:type="dcterms:W3CDTF">2007-11-20T10:23:00Z</dcterms:modified>
  <cp:revision>14</cp:revision>
  <dc:subject/>
  <dc:title>Муниципальный контракт</dc:title>
</cp:coreProperties>
</file>