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ата  «20»ноября 2007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87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 Родильный дом № 1»  Консультация №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 г. Иваново, ул. Ленинградская,3/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roddom</w:t>
            </w:r>
            <w:r>
              <w:rPr>
                <w:sz w:val="20"/>
                <w:szCs w:val="20"/>
              </w:rPr>
              <w:t xml:space="preserve"> @ </w:t>
            </w:r>
            <w:r>
              <w:rPr>
                <w:sz w:val="20"/>
                <w:szCs w:val="20"/>
                <w:lang w:val="en-US"/>
              </w:rPr>
              <w:t>rambler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някова Надежда Николаевна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-68-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6, к.519, Плечкина Анна Александровн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480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и монтаж автоматической пожарной сигнализации и светозвукового оповещения о пожа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Женская консультация № 3 ул. Войкова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териалы должны соответствовать стандартам, иметь соответствующие сертификаты, удостоверяющие их качество.</w:t>
            </w:r>
          </w:p>
          <w:p>
            <w:pPr>
              <w:pStyle w:val="TextBody"/>
              <w:rPr/>
            </w:pPr>
            <w:r>
              <w:rPr>
                <w:bCs/>
                <w:sz w:val="20"/>
              </w:rPr>
              <w:t>При снижении цены контракта представить обоснование снижения цены - смету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мету выполнить на основании представленной ведомости объемов работ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– 816 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лицензии на специальные монтажные работы: МЧС России и  Федерального агентства по строительству и жилищно-коммунальному хозяйству на разработку смет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проектом и сметами можно ознакомиться у Заказчик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удостоверения по охране тру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правила пожарной безопасности, правила техники безопасности, правила и нормы охраны труда, производственной санитарии и гигиены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ы работ должны соответствовать СНИПам 11.01.95 РД 78147-93 и НПБ 104-03 РД 78145-93, а также технологическим нормам, систему оповещения и управления эвакуацией выполнить негорючими материа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должен произвести сдачу пожарной сигнализации УГПС МЧС по Ивановской области и Заказчику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должен составлять не менее 3 (трех) лет с момента приемки результата работ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3,80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стоимость непосредственно работ, НДС, стоимость материалов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 ул. Войкова,2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и выполнения Работ по настоящему Контракту устанавливаются: начало в течение 3 рабочих дней с момента подписания Контракта на выполнение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завершаются не позднее 15 декабря 2007 г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Безналичный расчет. Аванс в размере 30% стоимости контракта в течение 5 банковских дней с момента подписания муниципального контракта. Оплата за выполненные работы будет произведена на основании акта выполненных работ (форма КС-2), справки стоимости выполненных работ и затрат (форма КС-3) и счета-фактуры, после получения Подрядчиком  заключения УГПС МЧС по Ивановской области проверки и согласования данных документов представителями Заказчика и Финансово-казначейским управлением администрации города Иваново с учетом выявленных замечаний и недочетов в течение 10 банковских дней с момента наступления всех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 со дня размещения на официальном сайте 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30:00Z</dcterms:created>
  <dc:creator>uzer</dc:creator>
  <dc:description/>
  <dc:language>en-US</dc:language>
  <cp:lastModifiedBy>0505</cp:lastModifiedBy>
  <cp:lastPrinted>2007-09-03T09:11:00Z</cp:lastPrinted>
  <dcterms:modified xsi:type="dcterms:W3CDTF">2007-11-20T10:32:00Z</dcterms:modified>
  <cp:revision>20</cp:revision>
  <dc:subject/>
  <dc:title>Извещение о  проведении  запроса  котировок</dc:title>
</cp:coreProperties>
</file>