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20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>ноябрь</w:t>
      </w:r>
      <w:r>
        <w:rPr>
          <w:sz w:val="20"/>
          <w:szCs w:val="20"/>
        </w:rPr>
        <w:t>2007 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87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80"/>
        <w:gridCol w:w="1326"/>
        <w:gridCol w:w="2424"/>
        <w:gridCol w:w="1250"/>
        <w:gridCol w:w="1300"/>
        <w:gridCol w:w="87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Д Ленинского района г. Иваново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2, г. Иваново, ул. Суворова, д.1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ет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 С.Г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-63-87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 д.6, к. 519, Плечкина А.А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.11.2007 до 15:30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кущий ремонт опорного пункта милиции по адресу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. Строителей, д.114.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НиП и смета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 и технические паспорта.</w:t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локальному ресурсному сметному расчету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екущий ремонт опорного пункта милиции по адресу: г. Иваново, пр. Строителей, д.114, согласно локальному сметному расчету.</w:t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еных насаждений и земли.</w:t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и качества распространяются на все работы, выполненные подрядчиком. Гарантийный срок на выполненные работы-1 год. В соответствии с проектом муниципального контракта.</w:t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7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 (средства областной целевой программы «</w:t>
            </w:r>
            <w:r>
              <w:rPr>
                <w:b/>
                <w:sz w:val="20"/>
              </w:rPr>
              <w:t>по развитию подразделений УУМ Ивановской области</w:t>
            </w:r>
            <w:r>
              <w:rPr>
                <w:sz w:val="20"/>
              </w:rPr>
              <w:t>»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03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В цену работ должны быть включены </w:t>
            </w:r>
            <w:r>
              <w:rPr>
                <w:b/>
                <w:bCs/>
                <w:sz w:val="20"/>
              </w:rPr>
              <w:t>все</w:t>
            </w:r>
            <w:r>
              <w:rPr>
                <w:sz w:val="20"/>
              </w:rPr>
              <w:t xml:space="preserve"> расходы поставщика, в том числе материалы, оплата транспортных услуг, страхование, налоги и другие обязательные платежи, НДС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пр. Строителей, д.11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highlight w:val="yellow"/>
              </w:rPr>
            </w:pPr>
            <w:r>
              <w:rPr>
                <w:sz w:val="20"/>
              </w:rPr>
              <w:t>В течение 30 дней со дня заключе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анс – 30% цены контракта, в течение 5 дней с момента заключения контракта. Окончательный расчет – не позднее 10 дней со дня предъявления акта выполнения работ. Форма оплаты - безналичный расче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бедитель должен подписать контракт по истечении 5-ти дней со дня размещения протокола рассмотрения и оценки котировочных заявок на официальном сайте Администрации города</w:t>
            </w:r>
          </w:p>
        </w:tc>
      </w:tr>
    </w:tbl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ind w:left="-540" w:hanging="0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ВД Ленинского района г. Иваново</w:t>
      </w:r>
    </w:p>
    <w:p>
      <w:pPr>
        <w:pStyle w:val="TextBody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ковник милиции</w:t>
        <w:tab/>
        <w:tab/>
        <w:tab/>
        <w:tab/>
        <w:tab/>
        <w:tab/>
        <w:tab/>
        <w:tab/>
        <w:tab/>
        <w:t>Ильченко Д.В.</w:t>
      </w:r>
    </w:p>
    <w:p>
      <w:pPr>
        <w:pStyle w:val="TextBody"/>
        <w:tabs>
          <w:tab w:val="clear" w:pos="708"/>
          <w:tab w:val="left" w:pos="3555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ind w:left="-540" w:hanging="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         участника</w:t>
              <w:br/>
              <w:t xml:space="preserve">размещения     заказа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</w:t>
              <w:br/>
              <w:t>юридического   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</w:t>
              <w:br/>
              <w:t xml:space="preserve">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</w:t>
              <w:br/>
              <w:t>лица)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59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    нахождения    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</w:t>
              <w:br/>
              <w:t>юридического      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</w:t>
              <w:br/>
              <w:t xml:space="preserve">жительства 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  физического</w:t>
              <w:br/>
              <w:t>лица)</w:t>
            </w:r>
            <w:r>
              <w:rPr>
                <w:rFonts w:cs="Times New Roman" w:ascii="Times New Roman" w:hAnsi="Times New Roman"/>
                <w:sz w:val="24"/>
              </w:rPr>
              <w:t>, номер  контактного   телефона,</w:t>
              <w:br/>
              <w:t>адрес электронной  почты  (при</w:t>
              <w:br/>
              <w:t xml:space="preserve">его наличии)                 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нковские реквизиты участника</w:t>
              <w:br/>
              <w:t xml:space="preserve">размещения заказа            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включенных (не включенных) в цену работ расходах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420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работы, тыс. руб. 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ab/>
        <w:tab/>
        <w:t xml:space="preserve">      (подпись)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М.П.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701" w:right="567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/>
    <w:rPr>
      <w:bC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2:00Z</dcterms:created>
  <dc:creator>0505</dc:creator>
  <dc:description/>
  <dc:language>en-US</dc:language>
  <cp:lastModifiedBy>0505</cp:lastModifiedBy>
  <cp:lastPrinted>2007-11-12T13:45:00Z</cp:lastPrinted>
  <dcterms:modified xsi:type="dcterms:W3CDTF">2007-11-20T12:31:00Z</dcterms:modified>
  <cp:revision>21</cp:revision>
  <dc:subject/>
  <dc:title>Участникам размещения заказа </dc:title>
</cp:coreProperties>
</file>