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повторном проведении  запроса  котировок</w:t>
      </w:r>
    </w:p>
    <w:p>
      <w:pPr>
        <w:pStyle w:val="Style15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 ноября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16"/>
          <w:szCs w:val="16"/>
        </w:rPr>
        <w:t>88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шляе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07г. до 15-30 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420"/>
        <w:gridCol w:w="1136"/>
        <w:gridCol w:w="1260"/>
      </w:tblGrid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электрооборудования пищеблока по адресу: г. Иваново, ул. Ерма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Гарантии на работы не менее 2 ле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лицензии по указанному виду работ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нижении цены контракта предоставить обоснования снижения цены - смету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ширины по фронт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жи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0,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бильник на плите с центральной или боковой рукояткой или управлением штангой, устанавливаемый на металлическом основании, однополюсный на ток, А, до: 400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 одно-, двух-, трехполюсный, устанавливаемый на конструкции на стене или колонне, на ток, А, до 100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ит заводского изготовления однорядный или двухрядный: шкафного исполнения, глубина до 600 мм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таж осветительных приборов: Светильники с лампами накаливания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етильник отдельно устанавливаемый на штырях с количеством ламп в светильнике: до 4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осветительных приборов: выключатели, розетки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етка штепсельная: неутопленного типа при открытой проводке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ключатель: одноклавишный неутопленного типа при открытой проводке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кабеля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а пластмассовые шириной до 40 мм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ба пластмассовые шириной до 63 м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- Провода групповых осветительных сетей. Провод в защитной оболочке или кабель двух, трех-жильные: в готовых каналах стен и перекрытий;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нтилятор;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Разводки по устройствам. Кабели или провода сечением, мм 2, до: 10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,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, качественно и в сро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99,998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Девяносто девять тысяч девятьсот девяносто восемь рублей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, стоимость материалов и оборудования, приобретаемых и поставляемых Подрядчиком, транспортные и накладные расходы, налоги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Ермака, д. 3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2 рабочих дней с момента заключ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3 недель месяца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езналичный расчет. Аванс  в размере 30% от общей суммы контракта в течение 10 банковских дней с момента заключения контракта. Окончательный расчет производится на </w:t>
            </w:r>
            <w:r>
              <w:rPr>
                <w:sz w:val="18"/>
                <w:szCs w:val="18"/>
                <w:lang w:val="en-US" w:eastAsia="en-US"/>
              </w:rPr>
              <w:t>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а в течение 10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чем через 5 дней и не позднее чем через 20 дней со дня размещения протокола рассмотрения и оценки котировочных заявок </w:t>
            </w:r>
          </w:p>
        </w:tc>
      </w:tr>
    </w:tbl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ind w:left="6840" w:firstLine="62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13:00Z</dcterms:created>
  <dc:creator>0505</dc:creator>
  <dc:description/>
  <dc:language>en-US</dc:language>
  <cp:lastModifiedBy>0505</cp:lastModifiedBy>
  <cp:lastPrinted>2007-11-21T14:30:00Z</cp:lastPrinted>
  <dcterms:modified xsi:type="dcterms:W3CDTF">2007-11-21T12:24:00Z</dcterms:modified>
  <cp:revision>47</cp:revision>
  <dc:subject/>
  <dc:title>Участникам размещения заказа </dc:title>
</cp:coreProperties>
</file>