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продлении  срока  подачи  котировочных зая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 «29»  ноября   2007 г.                                                                                                                                                      Регистрационный №881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>Извещаем о продлении срока подачи котировочных заяво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1.11.2007 г., регистрационный № 88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поликлиника «Соснево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006 г. Иваново, ул. 1-я Меланжевая, 1/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трофанов А.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-50-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3006 г. Иваново, ул. 1-я Меланжевая, 1/5,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.12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2786"/>
        <w:gridCol w:w="2327"/>
        <w:gridCol w:w="1214"/>
        <w:gridCol w:w="1374"/>
      </w:tblGrid>
      <w:tr>
        <w:trPr>
          <w:trHeight w:val="1306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ое присоедин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опринимающих устройств к электрическим сетям ЭС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Вт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0/220</w:t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Дополнительная потребляемая мощность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уммарная разрешенная потребляемая мощность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апряжение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дежность электроснабжения – II категория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действующим законодательством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исоединение и обеспечение работы энергопринимающих устройств в электрической сети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требован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ез привлечения субподряд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9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одготовка и выдача технических условий, проверка выполнения технических условий и составление акта о технологическом присоединении, выполнение технических условий со стороны ЭСО, фактические действия по присоединению и обеспечению работы энергопринимающего устройства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Каравайковой, 141 поликлиническое отделение №2 МУЗ «Городская поликлиника «Соснево»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подписания муниципального контракта в течение 2 ле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наличный расчет. Заказчик в течение 15 банковских дней после заключения муниципального контракта производит в ЭСО оплату в соответствии с п. 23 Решения Ивановской городской Думы от 27.12.2006 № 331 «О бюджете города Иванова на 2007 год»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чем через пять дней со дня размещения на официальном сайте протокола рассмотрения и оценки котировочных заявок.</w:t>
            </w:r>
          </w:p>
        </w:tc>
      </w:tr>
    </w:tbl>
    <w:p>
      <w:pPr>
        <w:pStyle w:val="ConsPlusNormal"/>
        <w:widowControl/>
        <w:ind w:left="-360"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ыполняемых работ, услуг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left="6132" w:firstLine="708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16:00Z</dcterms:created>
  <dc:creator>0505</dc:creator>
  <dc:description/>
  <dc:language>en-US</dc:language>
  <cp:lastModifiedBy>0505</cp:lastModifiedBy>
  <cp:lastPrinted>2007-11-28T14:27:00Z</cp:lastPrinted>
  <dcterms:modified xsi:type="dcterms:W3CDTF">2007-11-29T11:33:00Z</dcterms:modified>
  <cp:revision>23</cp:revision>
  <dc:subject/>
  <dc:title>Участникам размещения заказа </dc:title>
</cp:coreProperties>
</file>