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626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7343"/>
        <w:gridCol w:w="6237"/>
        <w:gridCol w:w="6237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/>
              <w:t>УТВЕРЖДАЮ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__________________ М.Ю. Соколов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7 г.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ДОД СДЮСШОР № 3, г. Иваново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</w:t>
      </w:r>
      <w:r>
        <w:rPr>
          <w:rFonts w:cs="Arial" w:ascii="Arial" w:hAnsi="Arial"/>
          <w:i/>
          <w:sz w:val="24"/>
          <w:lang w:val="en-US"/>
        </w:rPr>
        <w:t>Капитальный ремонт помещений сауны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1 90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7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8 36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6614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4394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6614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4394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blHeader w:val="true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Душевая</w:t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4-3-1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дшивки потолков чистой из строганных досок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3,3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,8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4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1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8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8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-4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аркаса из брусьев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5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6,6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8,4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5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3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линтусов цементны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1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,6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9,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0,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 толщиной 25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9,4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8,6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0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7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2,1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8,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2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5-5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ирпичных перегородок на отдельные кирпичи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53,5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0,0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3,5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,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1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р65-2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1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0,8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6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2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трапов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Демонтаж: (Кз=0,4; Кэм=0,4; Км=0; Ком=0; Коб=0; Ктр=0,4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8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трубопроводов водоснабжения из п/п труб наружным диаметром 2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Демонтаж: (Кз=0,4; Кэм=0,4; Км=0; Ком=0; Коб=0; Ктр=0,4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1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3,9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7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3-7-5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лицовки стен из керамических глазурованных плиток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5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4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,0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7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6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2-3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перегородок из кирпича армированных толщиной в 1/2 кирпича при высоте этажа до 4 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06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3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3,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7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,9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2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ССЦ-3.2007, 404-0007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927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7015,93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015,93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45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450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5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56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4,5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9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2,3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ССЦ-3.2007, 404-0007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63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7015,93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015,93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4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4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10-01-039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60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4,9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81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,7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0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ц.=2520/1,18=2135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135,5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35,5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981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981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9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входных дверей в помещение однопольных ц.=94,68*0,99=93,7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872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4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гидроизоляции оклеечной рулонными материалами на мастике Битуминоль первый сл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2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8,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,1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5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4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гидроизоляции оклеечной рулонными материалами на мастике Битуминоль последующий сл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8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9,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3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8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0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006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27-3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,3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1,9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9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16-0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стое оштукатуривание поверхностей цементно-известковым или цементным раствором по камню и бетону сте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7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,6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9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,8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36-02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ая штукатурка по сетке без устройства каркаса перемычек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29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77,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,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9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7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10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65,6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8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,1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5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20-1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ен на клее из сухих смесей с карнизными, плинтусными и угловыми плитками в общественных зданиях по кирпичу и бетону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7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08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35,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3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2,3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8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2,6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20-07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олбов пилястр и откосов на цементном растворе с карнизными, плинтусными и угловыми плитками по кирпичу и бетону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197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88,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1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4,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6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Н15-01-051-07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поверхностей одним слоем гипсокартонных листов (ГКЛ) с устройством одинарного металлического каркаса : уст-во короб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.поправочный: (Кз=0,645; Кэм=1,4; Км=0,7; Ком=0,7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98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33,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3,7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9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8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сты ГВЛв ц.=136,67/1,18=115,8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7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115,82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5,82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6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6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стоечный ПС ц.=29,67/1,18=25,1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0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5,14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5,14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8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8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филь направляющий ПН ц.=25/1,18=21,1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2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1,1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,1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9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Н15-01-053-04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двесных потолков реечных без заполняющего профиля с зажимом и тяг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.поправочный: (Кз=0,645; Кэм=1,4; Км=0,7; Ком=0,7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5,7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3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,3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1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пластиковые ц.=250,37/1,18=212,1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978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12,18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2,18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602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602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02-01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ентрешеток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ешетк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0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тки вентиляционные, размер 250х250 мм ц.=53,8/1,18=45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45,5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5,5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2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2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20,3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9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7,8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2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трапов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,8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7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заглушек диаметром трубопроводов до 100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заглуше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01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8,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,5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9-07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рытие за 2 раза масляными или спиртовыми лаками по проолифленной поверхности заполнений проемов двер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,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3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9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3,6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Основные материалы в текущи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3 кв. 2007 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6,79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19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0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4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3,6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90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рекрытия) (k=0,94; 8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 (k=0,94; 86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 (k=0,94; 8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 (k=0,94; 11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 (k=0,94; 82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регородки) (k=0,94; 89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74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 (k=0,846; 12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 (k=0,94; 77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 (k=0,846; 122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 (k=0,846; 11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Полы) (k=0,846; 12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2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 (k=0,846; 10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 (k=0,94; 79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10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13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03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рекрытия) (8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 (7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 (6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 (7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 (62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регородки) (6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 (k=0,85; 8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 (k=0,85; 8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 (k=0,85; 6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Полы) (k=0,85; 7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 (k=0,85; 5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5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6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1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 95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Парилка</w:t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6-3, прим.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рожка дощатых покрытий площадью до 5 м2 (полки и дверь)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4,8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,2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5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3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1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12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шивка каркасных стен досками обшивк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88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6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,9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12-3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шивка каркасных стен асбестоцементными плоскими листам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37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2,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,4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9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698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ты древесностружечные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17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3,0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,0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044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6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3 кв. 2007 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6,79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19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6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 (k=0,94; 8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 (k=0,846; 11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5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 (6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 (k=0,85; 6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8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Туалет</w:t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9,4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0,0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4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8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8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 толщиной 25 мм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9,4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8,6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0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3-7-5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лицовки стен из керамических глазурованных плиток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4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1,0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7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7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2-009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бивка штукатурки с поверхностей стен и потолков кирпичны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мывальников и раковин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2,4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кранов водоразборных или туалетны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,1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унитазов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8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8,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8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смывных бачков чугунных или фаянсовых на стене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,6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5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анитарных приборов смывных труб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3,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2,1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8,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2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60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4,9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81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,7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ц.=2520/1,18=2135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135,5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35,5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844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844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9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для блоков входных дверей в помещение однопольных ц.=94,68*0,99=93,7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49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на каждые 5 мм изменения толщины стяжки добавлять или исключать к норме 11-01-011-0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74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27-3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,3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1,9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6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16-0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стое оштукатуривание поверхностей цементно-известковым или цементным раствором по камню и бетону сте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43,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0,6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9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2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7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10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65,6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8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,1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Н15-01-051-07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поверхностей одним слоем гипсокартонных листов (ГКЛ) с устройством одинарного металлического каркаса : уст-во короб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.поправочный: (Кз=0,645; Кэм=1,4; Км=0,7; Ком=0,7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98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33,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3,7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9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ГВЛв ц.=136,67/1,18=115,8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5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115,82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15,82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0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стоечный ПС ц.=29,67/1,18=25,1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21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5,14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5,14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56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56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направляющий ПН ц.=25/1,18=21,1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7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1,1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,1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5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5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20-1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ен на клее из сухих смесей с карнизными, плинтусными и угловыми плитками в общественных зданиях по кирпичу и бетону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08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35,4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3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2,3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8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,6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20-07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столбов пилястр и откосов на цементном растворе с карнизными, плинтусными и угловыми плитками по кирпичу и бетону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197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88,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61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4,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Н15-01-053-04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двесных потолков реечных без заполняющего профиля с зажимом и тяг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.поправочный: (Кз=0,645; Кэм=1,4; Км=0,7; Ком=0,7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5,7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3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,3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пластиковые ц.=250,37/1,18=212,1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41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212,18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2,18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97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97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02-01, прим.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ентрешеток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ешетк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тки вентиляционные, размер 250х250 мм ц.=53,8/1,18=45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45,5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5,5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6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6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2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25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78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49,9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3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7,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1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6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2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-1526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овый диаметром 15 мм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2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а ц.=17,5/1,18=14,8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14,83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4,83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4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4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онные и соединительные части к полиэтиленовым трубам ц.=10,5/1,18=8,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8,90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,9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1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1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1-14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мывальников одиночных с подводкой холодной и горячей воды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,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6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и "Елочка" ц.=400/1,18=338,9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338,98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8,98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9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ывальник тюльпан ц.=1265/1,18=1072,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1072,03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072,03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072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072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ка для воды ц.=42/1,18=35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35,5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5,5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6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6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3-1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ек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7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0,8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6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 в комплекте ц.=2160/1,18=1830,5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1830,51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30,51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31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831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фра к унитазу ц.=160/1,18=135,5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135,59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5,59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6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36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райс-лист)</w:t>
            </w:r>
          </w:p>
        </w:tc>
        <w:tc>
          <w:tcPr>
            <w:tcW w:w="439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одка для воды ц.=38/1,18=3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32,20)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2,20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4)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4)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,6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Основные материалы в текущи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1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3 кв. 2007 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6,79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19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93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8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,6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14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 (k=0,94; 8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 (k=0,94; 11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 (k=0,94; 77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 (k=0,94; 74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 (k=0,94; 82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 (k=0,846; 11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Полы) (k=0,846; 12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 (k=0,846; 10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2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 (k=0,94; 79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 (k=0,846; 12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4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18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 (68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 (7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 (62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 (k=0,85; 6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Полы) (k=0,85; 7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 (k=0,85; 55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 (50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 (k=0,85; 83%)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1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1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14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3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2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4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7,9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09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5% от суммы 24450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 75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10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8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 90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58:00Z</dcterms:created>
  <dc:creator>Татьяна</dc:creator>
  <dc:description/>
  <cp:keywords/>
  <dc:language>en-US</dc:language>
  <cp:lastModifiedBy>0508</cp:lastModifiedBy>
  <cp:lastPrinted>2007-11-20T11:42:00Z</cp:lastPrinted>
  <dcterms:modified xsi:type="dcterms:W3CDTF">2007-11-20T08:42:00Z</dcterms:modified>
  <cp:revision>6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9-16T20:00:00Z</vt:filetime>
  </property>
  <property fmtid="{D5CDD505-2E9C-101B-9397-08002B2CF9AE}" pid="4" name="SmetaName">
    <vt:lpwstr>Капитальный ремонт помещений сауны</vt:lpwstr>
  </property>
  <property fmtid="{D5CDD505-2E9C-101B-9397-08002B2CF9AE}" pid="5" name="SmetaNumber">
    <vt:lpwstr>1</vt:lpwstr>
  </property>
</Properties>
</file>