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67945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</w:t>
      </w:r>
      <w:r>
        <w:rPr>
          <w:b/>
        </w:rPr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23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 ноября    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7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9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 «Центр культуры и отдыха г. Ивано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2, г. Иваново, пр. Ленина, 1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ытов Михаил Василь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932) 30-88-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5ч. 30м.              30.11..2007г. 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3525"/>
        <w:gridCol w:w="1080"/>
        <w:gridCol w:w="1485"/>
      </w:tblGrid>
      <w:tr>
        <w:trPr>
          <w:trHeight w:val="130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 пола в коридорах 3-го этаж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бязательные условия: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личие лицензии на выполнение работ по предмету запроса котировок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и снижении цены контракта более чем на 5% - представить обоснование (смету)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В соответствии со смето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(прилагается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о выполнить все работы в объеме и в сроки, предусмотренные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метой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гое выполнение работ согласно  сметной документации и контракта.  Обеспечение безопасности жизни и здоровья населения, охрана окружающей среды, соответствие результатов работ требованиям СНиП, Правилам пожарной безопасности (ППБ 01-03) в РФ и проекту муниципального контракта. 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 на выполненные работы – 1 год.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г. Иваново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852,  00 копеек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на услуги должна быть указана с учетом налогов (НДС (для плательщиков НДС), сборов и других обязательных платежей, расходов на материалы, работы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 «Центр культуры и отдыха г. Иванова»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 Ленина, 114  (</w:t>
            </w:r>
            <w:r>
              <w:rPr>
                <w:b/>
                <w:sz w:val="20"/>
                <w:szCs w:val="20"/>
                <w:lang w:val="en-US"/>
              </w:rPr>
              <w:t>ckio</w:t>
            </w:r>
            <w:r>
              <w:rPr>
                <w:b/>
                <w:sz w:val="20"/>
                <w:szCs w:val="20"/>
              </w:rPr>
              <w:t>@</w:t>
            </w:r>
            <w:r>
              <w:rPr>
                <w:b/>
                <w:sz w:val="20"/>
                <w:szCs w:val="20"/>
                <w:lang w:val="en-US"/>
              </w:rPr>
              <w:t>bk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декабря 2007г.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0"/>
              </w:rPr>
              <w:t>Предоплата – 30 %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ончательная оплата – в течение 7-ми банковских дней с момента подписания приемосдаточного акта (безналичный расчет)</w:t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Через 5 дней с момента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</w:rPr>
        <w:t xml:space="preserve">Руководитель организации ____________ _____________ (подпись) </w:t>
        <w:tab/>
        <w:t xml:space="preserve">     (Ф.И.О.)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9:47:00Z</dcterms:created>
  <dc:creator>Михаил</dc:creator>
  <dc:description/>
  <dc:language>en-US</dc:language>
  <cp:lastModifiedBy>0505</cp:lastModifiedBy>
  <cp:lastPrinted>2007-11-23T10:52:00Z</cp:lastPrinted>
  <dcterms:modified xsi:type="dcterms:W3CDTF">2007-11-23T07:59:00Z</dcterms:modified>
  <cp:revision>7</cp:revision>
  <dc:subject/>
  <dc:title>СОГЛАСОВАНО</dc:title>
</cp:coreProperties>
</file>