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СЧЕТ СТОИМОСТИ</w:t>
      </w:r>
    </w:p>
    <w:p>
      <w:pPr>
        <w:pStyle w:val="Normal"/>
        <w:jc w:val="center"/>
        <w:rPr>
          <w:b/>
          <w:b/>
        </w:rPr>
      </w:pPr>
      <w:r>
        <w:rPr/>
        <w:t xml:space="preserve">строительства объекта </w:t>
      </w:r>
      <w:r>
        <w:rPr>
          <w:b/>
        </w:rPr>
        <w:t>«Восстановление освещения спортивной площадки во дворе дома № 10 по ул. 2-я Ефимовская в г. Иван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3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852"/>
        <w:gridCol w:w="3060"/>
        <w:gridCol w:w="1472"/>
        <w:gridCol w:w="1512"/>
        <w:gridCol w:w="961"/>
        <w:gridCol w:w="946"/>
      </w:tblGrid>
      <w:tr>
        <w:trPr>
          <w:trHeight w:val="51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смет и расчетов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работ, включаемая в контрактную цену</w:t>
            </w:r>
          </w:p>
        </w:tc>
      </w:tr>
      <w:tr>
        <w:trPr>
          <w:trHeight w:val="2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ядные работы, в том числе:</w:t>
            </w:r>
          </w:p>
        </w:tc>
      </w:tr>
      <w:tr>
        <w:trPr>
          <w:trHeight w:val="7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но-монтажные работы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удование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затрат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освещения спортивной площадки во дворе дома №10 по ул.2-й Ефимивской в г.Иваново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90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Н 81-05-01-2001 п.4.1.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здания и сооружения 1,2% к=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Н 81-05-02-2001 п.11.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удорожание работ 1,5% к=1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работы и затраты, 1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</w:tr>
      <w:tr>
        <w:trPr>
          <w:trHeight w:val="2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87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МР-4,37; оборудование-2,3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базисных ценах 3 кв.2007 год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9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434</w:t>
            </w:r>
          </w:p>
        </w:tc>
      </w:tr>
      <w:tr>
        <w:trPr>
          <w:trHeight w:val="2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, 18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1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18</w:t>
            </w:r>
          </w:p>
        </w:tc>
      </w:tr>
      <w:tr>
        <w:trPr>
          <w:trHeight w:val="2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 учетом НДС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41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3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352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ьник управления                                                                                                                                 Медведников В.Н.                                                                                                       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Ответственный исполнитель                                                                                                                                                  Кляузер Е.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6:26:00Z</dcterms:created>
  <dc:creator>Кляузер</dc:creator>
  <dc:description/>
  <cp:keywords/>
  <dc:language>en-US</dc:language>
  <cp:lastModifiedBy>Кляузер</cp:lastModifiedBy>
  <cp:lastPrinted>2007-11-22T15:30:00Z</cp:lastPrinted>
  <dcterms:modified xsi:type="dcterms:W3CDTF">2007-11-22T13:11:00Z</dcterms:modified>
  <cp:revision>3</cp:revision>
  <dc:subject/>
  <dc:title>Приложение №1</dc:title>
</cp:coreProperties>
</file>