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27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 ноября  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16"/>
          <w:szCs w:val="16"/>
        </w:rPr>
        <w:t>90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Городская поликлиника «Соснево»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6, г. Иваново, ул. 1-я Меланжевая, д. 1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фанов А.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0-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ом 6 к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2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ереносу 3-х ж/бетонных гаражей и ж/б забор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спользуемые в работе материалы и оборудование должны соответствовать локальной смете и иметь документы, удостоверяющие их качество. 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других нормативных актов в области строительства и лицензирования строительной деятельности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 локальной сметой.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еспечить проведение в месте выполнения Работ необходимых мероприятий по технике безопасности, пожарной безопасности, охране окружающей среды, зеленых насаждений и земли во время выполнения Работ, а также охрану материальных ресурсов и строительных материалов, находящихся на строительной площадке.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 Срок гарантии на выполненные работы должен быть не менее 2 лет с момента приемки работ Заказчиком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4,525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ключает в себя стоимость работ с НДС, стоимость материалов, транспортные, накладные расходы, налоги, сборы и другие обязательные платежи.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1-я Меланжевая, д. 1/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3 рабочих дней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до 20.12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right="14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казчик в течение семи рабочих дней с момента подписания настоящего Контракта оплачивает Подрядчику аванс в размере 30 % стоимости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о настоящему Контракту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10 банковских дней со дня наступления указа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5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</w:t>
      </w:r>
    </w:p>
    <w:p>
      <w:pPr>
        <w:pStyle w:val="ConsPlusNonformat"/>
        <w:widowControl/>
        <w:ind w:left="68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38:00Z</dcterms:created>
  <dc:creator>0505</dc:creator>
  <dc:description/>
  <dc:language>en-US</dc:language>
  <cp:lastModifiedBy>0505</cp:lastModifiedBy>
  <cp:lastPrinted>2007-05-07T10:59:00Z</cp:lastPrinted>
  <dcterms:modified xsi:type="dcterms:W3CDTF">2007-11-27T13:19:00Z</dcterms:modified>
  <cp:revision>10</cp:revision>
  <dc:subject/>
  <dc:title>Участникам размещения заказа </dc:title>
</cp:coreProperties>
</file>