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 проведении  запроса  котировок</w:t>
      </w:r>
    </w:p>
    <w:p>
      <w:pPr>
        <w:pStyle w:val="Style15"/>
        <w:numPr>
          <w:ilvl w:val="0"/>
          <w:numId w:val="0"/>
        </w:numPr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>06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>декабря</w:t>
      </w:r>
      <w:r>
        <w:rPr>
          <w:sz w:val="20"/>
          <w:szCs w:val="20"/>
        </w:rPr>
        <w:t>2007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 </w:t>
      </w:r>
      <w:r>
        <w:rPr>
          <w:sz w:val="16"/>
          <w:szCs w:val="16"/>
        </w:rPr>
        <w:t>93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, г. Иваново, ул. Академика Мальцева, д.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Любовь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ышляева Марина Юр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-43-42,   32-76-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 г. Иваново, пл. Революции, д. 6, к. 5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07г. до 15-30 ч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3420"/>
        <w:gridCol w:w="1136"/>
        <w:gridCol w:w="1260"/>
      </w:tblGrid>
      <w:tr>
        <w:trPr>
          <w:trHeight w:val="7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выполняемых работ, оказываемых услуг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анализации в соматическом корпусе по адресу: г. Иваново, ул. Академика Мальцева, д.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в соответствии с нормативными требованиями ТУ,  ГОСТ, СНиП, нормами СаН.ПиН 2.1.3.1375-0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Гарантии на работы не менее 2 ле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Наличие сертификатов на применяемые материал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Использование экологически безопасных материало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оответствующих лицензий, свидетельств, сертификатов на данный вид работ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лицензии по указанному виду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ри снижении цены контракта предоставление локальной сметы на заявленный перечень работ,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зработанной на основании сборников ТЕР, ФЕР в соответствии с ведомостями объемов работ, ведомостями потребности оборудования, материалов, не учтенных в расценках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оответствии со сметной документацией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оответствии со сметной документацией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оответствии со сметной документацией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еспечить провед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выполнения Работ, а также охрану материальных ресурсов и строительных материалов, находящихся на строительной площадк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, качественно и в срок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79,537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работ, стоимость материалов и оборудования, изделий и  материалов, необходимых для их выполнения, приобретаемых и поставляемых Подрядчиком, транспортные и накладные расходы, налоги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 «Детская городская клиническая больница № 1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 Иваново, ул. Академика Мальцева, дом 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– в течение 1 рабочего дня с момента заключения Муниципального Контракта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Окончание работ – в течение 8 календарных дней с момента заключения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езналичный расчет. Аванс  в размере 30% от общей суммы контракта в течение 5 банковских дней с момента заключения контракта. Окончательный расчет производится на </w:t>
            </w:r>
            <w:r>
              <w:rPr>
                <w:sz w:val="18"/>
                <w:szCs w:val="18"/>
                <w:lang w:val="en-US" w:eastAsia="en-US"/>
              </w:rPr>
              <w:t>основании актов выполненных работ (форма КС-2) и справки стоимости выполненных работ и затрат (форма КС-3), счета-фактуры, согласованных и проверенных в ФКУ Администрации г. Иваново до 28.12.2007,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ранее чем через 5 дней со дня подписания протокола рассмотрения и оценки котировочных заявок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  <w:r>
        <w:br w:type="page"/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520"/>
        <w:gridCol w:w="3060"/>
      </w:tblGrid>
      <w:tr>
        <w:trPr>
          <w:trHeight w:val="4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ы, тыс. руб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контракта расходах.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_________руб.</w:t>
      </w:r>
    </w:p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, согласно(ен) исполнить условия муниципального </w:t>
      </w:r>
    </w:p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Наименование участника размещения заказа)</w:t>
      </w:r>
    </w:p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13:00Z</dcterms:created>
  <dc:creator>0505</dc:creator>
  <dc:description/>
  <dc:language>en-US</dc:language>
  <cp:lastModifiedBy>0505</cp:lastModifiedBy>
  <cp:lastPrinted>2007-09-05T15:14:00Z</cp:lastPrinted>
  <dcterms:modified xsi:type="dcterms:W3CDTF">2007-12-06T11:19:00Z</dcterms:modified>
  <cp:revision>45</cp:revision>
  <dc:subject/>
  <dc:title>Участникам размещения заказа </dc:title>
</cp:coreProperties>
</file>