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6» декабр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9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средняя общеобразовательная школа №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9 Января, д.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 1@ ivedu.r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ович Наталья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 37-67-82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Иваново, пл. Революции, д.6, к.51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 декабря 2007 г. до 15-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420"/>
        <w:gridCol w:w="1496"/>
        <w:gridCol w:w="144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вентиляции МУСО школа№1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Наличие лицензии на выполнение работ по предмету запроса  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соответствии 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ведомостью объемо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оответствии с ведомостью объемов работ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ъем и стоимость работ подтвердить сметой, которая после утверждения становится неотъемлемой частью муниципального контракта, разработанной на основании сборников ТЕР, ФЕР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рок гарантии на выполненные Работы – не менее 1 года с момента приемки работ Заказчико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9 Января, д.3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25 декабря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и размещения протокола рассмотрения и оценки котировочных заявок на официальном сайте администрации г. Иваново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   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rPr/>
      </w:pPr>
      <w:r>
        <w:rPr/>
        <w:t xml:space="preserve">                                        </w:t>
      </w:r>
      <w:r>
        <w:rPr/>
        <w:t>Сведения об участнике размещения заказа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3600"/>
      </w:tblGrid>
      <w:tr>
        <w:trPr>
          <w:trHeight w:val="4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ыполняемых рабо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ы, тыс. руб.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621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 руб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      № ______ от _________, с учетом предложений, указанных в настоящей котировочной заявке, в том числе о цене контракта 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х о включенных (не включенных) в данную цену контракта расхо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учреждение средняя общеобразовательная школа №1, именуемое в дальнейшем «Заказчик», в лице директора Степович Натальи Васильевны, действующего на основании устава, с одной стороны, и МУ Централизованная бухгалтерия № 6 управления образования администрации города Иванова, именуемое в дальнейшем «Плательщик», в лице директора Балябиной Ольги Германовны, действующего на основании Устава, и _____________________________________,именуемое в дальнейшем «Подрядчик», в лице _______________________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_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системы вентиляции МУСО школа№1 на условиях настоящего контракта.</w:t>
      </w:r>
    </w:p>
    <w:p>
      <w:pPr>
        <w:pStyle w:val="2"/>
        <w:spacing w:lineRule="auto" w:line="240"/>
        <w:ind w:firstLine="360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1.3. Срок выполнения работ – до 25 декабря 2007 г.                                                                                         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                                           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__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                  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средняя общеобразовательная школа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9 Января, д.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Н.В. Степ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6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Громобоя, д. 15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О.Г. Баляб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52:00Z</dcterms:created>
  <dc:creator>0505-1</dc:creator>
  <dc:description/>
  <dc:language>en-US</dc:language>
  <cp:lastModifiedBy>0505</cp:lastModifiedBy>
  <cp:lastPrinted>2007-07-03T11:28:00Z</cp:lastPrinted>
  <dcterms:modified xsi:type="dcterms:W3CDTF">2007-12-06T14:46:00Z</dcterms:modified>
  <cp:revision>13</cp:revision>
  <dc:subject/>
  <dc:title>Приложение 1</dc:title>
</cp:coreProperties>
</file>