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«07» декабря 2007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95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585"/>
        <w:gridCol w:w="1035"/>
        <w:gridCol w:w="1080"/>
        <w:gridCol w:w="2700"/>
      </w:tblGrid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я жилищного хозяйства № 4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ул. 2 Чайковского, д.40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pgh4@yandex.ru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инженер Медведева Е.В.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12-19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Иваново, пл.Революции д.6, каб.519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07 до 15 часов 30 минут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вартир по адрес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л.Чайковск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. 1, кв.5 2.ул.Чайковского д.13, кв.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ул.Чайковского д.35, кв.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согласно сметной документации, составленной Заказчик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л.Чайковск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1, кв.5-15,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ул.Чайковско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.13, кв.6-12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ул.Чайков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5, кв.10-4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очные работы в квартирах, включающие в себя побелку потолков, оклейку стен, окраску полов и оконных блоков, установка санитарно-технического оборудования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несет полную ответственность за охрану труда, технику безопасности и пожарную безопасность на время выполнения рабо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2 года с момента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780"/>
      </w:tblGrid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л.Чайковск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, кв.5-12,325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ул.Чайков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3, кв.6-32,821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ул.Чайков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5, кв.10-45,506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того: 90,652 тыс.руб.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о НДС, стоимость материалов, работ, накладных расходов и др.расходов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л.Чайковского д. 1, кв.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ул.Чайковского д.13, кв.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л.Чайковского д.35, кв.1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рок до 27.12.07г.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сле проверки документов в ФКУ оплата в срок до 31.12.2007 г.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5 дней со дня размещения протокола рассмотрения и оценк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 по каждому объекту отдельно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Наименование участника размещения заказа), </w:t>
      </w:r>
      <w:r>
        <w:rPr>
          <w:rFonts w:cs="Times New Roman" w:ascii="Times New Roman" w:hAnsi="Times New Roman"/>
          <w:sz w:val="24"/>
          <w:szCs w:val="24"/>
        </w:rPr>
        <w:t>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46:00Z</dcterms:created>
  <dc:creator>0505</dc:creator>
  <dc:description/>
  <dc:language>en-US</dc:language>
  <cp:lastModifiedBy>0505</cp:lastModifiedBy>
  <cp:lastPrinted>2007-12-06T11:38:00Z</cp:lastPrinted>
  <dcterms:modified xsi:type="dcterms:W3CDTF">2007-12-07T15:17:00Z</dcterms:modified>
  <cp:revision>13</cp:revision>
  <dc:subject/>
  <dc:title>Участникам размещения заказа</dc:title>
</cp:coreProperties>
</file>