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«24» января 2008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 xml:space="preserve">Регистрационный № 21 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 Иваново, пр.Ф.Энгельса, д.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т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59-47-0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л. Революции, д. 6, к.1006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.02.2008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тановка окон из ПВХ в гостинице «Центральная» на 2 этаже по адресу: пр. Ф.Энгельса д. 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зделий из ПВХ должна быть произведена в соответствии с требованиями ГОСТ 30674-99, ГОСТ 23166-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е окна должны отвечать следующим требования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рофиль ПВХ, толщина 60м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Стекло – толщ.4мм, энергосберегающее- </w:t>
            </w:r>
            <w:r>
              <w:rPr>
                <w:sz w:val="20"/>
                <w:szCs w:val="20"/>
                <w:lang w:val="en-US"/>
              </w:rPr>
              <w:t>IK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теклопакет- толщина 32мм, внутренняя  расстекловка, теплая кромка с лентой суперспейсер 2-х камерны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Фурнитура –  противовзломная, регулируем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сновные показате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сопротивление теплопередачи оконного блока – 0.53 с/ Вт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ередачи – Г1  ГОСТ 30674-99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духопроницаемость оконного блока – 2.4 м3/ (ч м2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оздухопроницаемости – А (ГОСТ 30674-99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ляция воздушного шума транспортного потока -31 дБ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звукоизоляции – В (ГОСТ 30674-99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противление контрольной статистической нагрузке без разрушения (ГОСТ 23166-99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ность сварных угловых соединений- без разрушений (ГОСТ 30674-99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отказность оконных приборов – 20000 циклов «открывание-закрывание» (ГОСТ 23166-99)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.Установка в соответствии с требованиями ГОСТ 30674-99, ГОСТ 23166-99, СНиП 23-02-2003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ind w:right="85" w:hanging="0"/>
              <w:rPr/>
            </w:pPr>
            <w:r>
              <w:rPr>
                <w:sz w:val="20"/>
              </w:rPr>
              <w:t xml:space="preserve">согласно ведомости объемов работ и  смете.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- 24 месяца со дня подписания акта выполненных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. Замеры окон  сделать подрядчиком по месту установки. Работы вести по гибкому графику в работающем учреждении по согласованию с руководством.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Дизайн окон согласовать с Заказчико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99,99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Цена включает в себя НДС,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. Иваново, пр.Ф.Энгельса д. 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10 календарных дней</w:t>
            </w:r>
            <w:r>
              <w:rPr>
                <w:sz w:val="20"/>
              </w:rPr>
              <w:t xml:space="preserve">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01.04.2008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 о включенных (не включенных )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 ____________________________________________руб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М.П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0:38:00Z</dcterms:created>
  <dc:creator>0505</dc:creator>
  <dc:description/>
  <dc:language>en-US</dc:language>
  <cp:lastModifiedBy>0505</cp:lastModifiedBy>
  <cp:lastPrinted>2008-01-21T13:38:00Z</cp:lastPrinted>
  <dcterms:modified xsi:type="dcterms:W3CDTF">2008-01-24T13:10:00Z</dcterms:modified>
  <cp:revision>8</cp:revision>
  <dc:subject/>
  <dc:title>Участникам размещения заказа </dc:title>
</cp:coreProperties>
</file>