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7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3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Фролова, 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Карпоносова Татьяна Александ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24-1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6,8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Фролова,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34, именуемое в дальнейшем «Заказчик», в лице заведующей Карпоносовой Татьяны Александ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4-29T11:53:00Z</cp:lastPrinted>
  <dcterms:modified xsi:type="dcterms:W3CDTF">2008-05-04T12:10:00Z</dcterms:modified>
  <cp:revision>18</cp:revision>
  <dc:subject/>
  <dc:title>Участникам размещения заказа </dc:title>
</cp:coreProperties>
</file>