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06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30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ДОУ детский сад №5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5-ая Сусанина, 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Гурьева Елена Евгень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29-5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 д. 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5. 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Составление актов технической приемки выполненных работ, эксплуатационной документаци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4,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5-ая Сусанина,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1.05.2008 и не позднее 28.05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5, именуемое в дальнейшем «Заказчик», в лице заведующей Гурьевой Елены Евген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4T13:49:00Z</cp:lastPrinted>
  <dcterms:modified xsi:type="dcterms:W3CDTF">2008-05-06T09:20:00Z</dcterms:modified>
  <cp:revision>20</cp:revision>
  <dc:subject/>
  <dc:title>Участникам размещения заказа </dc:title>
</cp:coreProperties>
</file>