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6 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34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16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Н.Неман, 73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Брагина Ольга Владимир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-52-7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г. Иваново, пл. Революции,  д. 6, ком. 5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9.05. 2008   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0,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Н.Неман, 73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6.05.2008 и не позднее  04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6, именуемое в дальнейшем «Заказчик», в лице заведующей Брагиной Ольги Владимир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4T14:55:00Z</cp:lastPrinted>
  <dcterms:modified xsi:type="dcterms:W3CDTF">2008-05-06T09:39:00Z</dcterms:modified>
  <cp:revision>19</cp:revision>
  <dc:subject/>
  <dc:title>Участникам размещения заказа </dc:title>
</cp:coreProperties>
</file>