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13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45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9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Дунаева, 2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Конышева Галина Федо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33-6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 д.6 каб.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5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3,8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Дунаева, 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7.05.2008 и не позднее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95, именуемое в дальнейшем «Заказчик», в лице заведующей Конышевой Галины Федо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7T14:25:00Z</cp:lastPrinted>
  <dcterms:modified xsi:type="dcterms:W3CDTF">2008-05-13T04:49:00Z</dcterms:modified>
  <cp:revision>22</cp:revision>
  <dc:subject/>
  <dc:title>Участникам размещения заказа </dc:title>
</cp:coreProperties>
</file>