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14 мая  2008 г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Регистрационный № 2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.05.2008г.  до 15-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74"/>
        <w:gridCol w:w="3681"/>
        <w:gridCol w:w="1239"/>
        <w:gridCol w:w="1383"/>
      </w:tblGrid>
      <w:tr>
        <w:trPr>
          <w:trHeight w:val="13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запорных противопожарных устройств на оконные решет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используемые в работе материалы и оборудование должны соответствовать локальной смете, стандартам и техническим условиям и иметь документы, удостоверяющие их качество (обязательное наличие сертификатов качества (соответствия) на все изделия и материалы)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ой смете.</w:t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еханическое запорное устройство дистанционного открывания, устанавливаемое на оконную решетку в соответствии с требованием пожарной безопасности. Противопожарные запорные  устройства изготавливаются и устанавливаются в соответствии с  локальной сметой и техническими условиями. 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еобходимых для монтажа, находящихся на рабочей площадке, содержать в порядке строительную территорию, обеспечивать своевременную уборку строительного мусора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ить в срок и в полном объеме обязательства, предусмотренные муниципальным контрактом. Срок гарантии на выполненные работы составляет 2 года, с момента приемки в установленном порядке результатов работ. Установка запорного устройства не должна ухудшать защитные свойства решетки. Вытяжной трос дистанционного открывания не должен проходить через оконный блок.  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7,864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sz w:val="20"/>
              </w:rPr>
              <w:t>153032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- на следующий рабочий день после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и 30 календарных дней с момента подписа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Заказчик перечисляет на расчетный счет Подрядчика авансовый платеж в размере 30%  стоимости контракта в течение 15 банковских дней со дня заключения контракта. Окончательный расчет производится после приемки работ Заказчиком, на основании акта выполненных работ  (форма КС-2), справки стоимости выполненных работ и затрат (форма КС-3), счета-фактуры после проверки и согласования данных документов Финансово-казначейским управлением администрации города Иванова в течение 20 банковских дней со дня наступления указанных обстоятельств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28.05.2008 и не позднее  06.06.2008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672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/>
        <w:t>на выполнение работ по монтажу запорных противопожарных устройств (40 шт.) на оконные решетки</w:t>
      </w:r>
    </w:p>
    <w:p>
      <w:pPr>
        <w:pStyle w:val="Normal"/>
        <w:rPr/>
      </w:pPr>
      <w:r>
        <w:rPr/>
        <w:t>г. Иваново</w:t>
        <w:tab/>
        <w:tab/>
        <w:tab/>
        <w:t xml:space="preserve">                                                        «____»________________2008 г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>1.1. Подрядчик обязуется выполнить собственными силами и средствами работы по монтажу запорных противопожарных устройств на оконные решетки в объемах указанных в извещение о проведении запроса котировок, по адресу: г.Иваново, ул. Воронина, д.11., далее именуемые Работы, в соответствии со сметной документацией.</w:t>
      </w:r>
    </w:p>
    <w:p>
      <w:pPr>
        <w:pStyle w:val="Normal"/>
        <w:jc w:val="both"/>
        <w:rPr/>
      </w:pPr>
      <w:r>
        <w:rPr/>
        <w:t>1.2.Заказчик обязуется оплатить Работы по настоящему муниципальному Контракт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- на следующий рабочий день после подписания  Контракта. Окончание работ- в течение 30 календарных дней с момента подписания Контрак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Подрядчик организует изготовление и установку противопожарных запорных устройств в соответствии с локальной сметой и техническими условиями.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мете, стандартам, техническим условиям и иметь соответствующие сертификаты, технические паспорта или другие документы, удостоверяющие их качество; наличие сертификата качества (соответствия) и патента на каждый вид изделия.</w:t>
      </w:r>
    </w:p>
    <w:p>
      <w:pPr>
        <w:pStyle w:val="Normal"/>
        <w:jc w:val="both"/>
        <w:rPr/>
      </w:pPr>
      <w:r>
        <w:rPr/>
        <w:t>3.5.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 xml:space="preserve">4.1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  <w:t>Цена контракта составляет _________________ рублей и включает в себя стоимость непосредственно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Normal"/>
        <w:jc w:val="both"/>
        <w:rPr/>
      </w:pPr>
      <w:r>
        <w:rPr/>
        <w:t>4.2. Заказчик перечисляет на расчетный счет Подрядчика авансовый платеж в размере 30% от стоимости Контракта в течение 15 банковских дней со дня заключения Контракта.</w:t>
      </w:r>
    </w:p>
    <w:p>
      <w:pPr>
        <w:pStyle w:val="Normal"/>
        <w:jc w:val="both"/>
        <w:rPr/>
      </w:pPr>
      <w:r>
        <w:rPr/>
        <w:t>4.3. Окончательный расчет по настоящему Контракту производится с учетом аванса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Финансово-казначейским управлением Администрации города Иванова в течение  20 банковски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  <w:br/>
        <w:t>4.6. Оплата производится за счет средств городского бюдже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 xml:space="preserve">6.1.1. Выполнить своими силами и средствами работы в объеме и сроки, предусмотренные в настоящем Контракте и графике выполнения работ ( Приложение №1) и передать результат работ Заказчику. </w:t>
      </w:r>
    </w:p>
    <w:p>
      <w:pPr>
        <w:pStyle w:val="Normal"/>
        <w:jc w:val="both"/>
        <w:rPr/>
      </w:pPr>
      <w:r>
        <w:rPr/>
        <w:tab/>
        <w:t>Установка запорного устройства не должна ухудшать защитные свойства решетки.</w:t>
      </w:r>
    </w:p>
    <w:p>
      <w:pPr>
        <w:pStyle w:val="Normal"/>
        <w:jc w:val="both"/>
        <w:rPr/>
      </w:pPr>
      <w:r>
        <w:rPr/>
        <w:tab/>
        <w:t>Соблюдать и выполнять объемы работ, отраженные в сметной документации и в ведомости объемов работ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охрану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труда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>6.2.1.На весь период производства работ организовать надзор за деятельностью Подрядчика, осуществлять контроль за соответствием материалов и изделий, используемых для производства работ, локальной смете.</w:t>
      </w:r>
    </w:p>
    <w:p>
      <w:pPr>
        <w:pStyle w:val="Normal"/>
        <w:ind w:firstLine="360"/>
        <w:jc w:val="both"/>
        <w:rPr/>
      </w:pPr>
      <w:r>
        <w:rPr/>
        <w:t xml:space="preserve">При обнаружении несоответствий качества материалов и работ,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Получателе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rPr/>
      </w:pPr>
      <w:r>
        <w:rPr/>
        <w:t>8.1. Подрядчик гарантирует:</w:t>
      </w:r>
    </w:p>
    <w:p>
      <w:pPr>
        <w:pStyle w:val="Normal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rPr/>
      </w:pPr>
      <w:r>
        <w:rPr/>
        <w:t xml:space="preserve"> </w:t>
      </w:r>
      <w:r>
        <w:rPr/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rPr/>
      </w:pPr>
      <w:r>
        <w:rPr/>
        <w:t>8.2.Срок гарантии выполненных Работ составляет 2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работ по монтажу запорных противопожарных устройств (40 шт.) на оконные решетки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ется законодательство Р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УЗ «Городская клиническая больница №7»:</w:t>
      </w:r>
    </w:p>
    <w:p>
      <w:pPr>
        <w:pStyle w:val="Normal"/>
        <w:spacing w:lineRule="auto" w:line="360"/>
        <w:jc w:val="both"/>
        <w:rPr/>
      </w:pPr>
      <w:r>
        <w:rPr/>
        <w:t>г. Иваново, ул. Воронина, 11, тел. 234605, 232240</w:t>
      </w:r>
    </w:p>
    <w:p>
      <w:pPr>
        <w:pStyle w:val="Normal"/>
        <w:spacing w:lineRule="auto" w:line="360"/>
        <w:jc w:val="both"/>
        <w:rPr/>
      </w:pPr>
      <w:r>
        <w:rPr/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407"/>
      </w:tblGrid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___________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лавный врач _________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6120" w:hanging="0"/>
        <w:jc w:val="both"/>
        <w:rPr/>
      </w:pPr>
      <w:r>
        <w:rPr/>
        <w:t>Приложение № 1</w:t>
      </w:r>
    </w:p>
    <w:p>
      <w:pPr>
        <w:pStyle w:val="Normal"/>
        <w:spacing w:lineRule="auto" w:line="360"/>
        <w:ind w:left="6120" w:hanging="0"/>
        <w:jc w:val="both"/>
        <w:rPr/>
      </w:pPr>
      <w:r>
        <w:rPr/>
        <w:t>к муниципальному контракту № _____</w:t>
      </w:r>
    </w:p>
    <w:p>
      <w:pPr>
        <w:pStyle w:val="Normal"/>
        <w:spacing w:lineRule="auto" w:line="360"/>
        <w:ind w:left="6120" w:hanging="0"/>
        <w:jc w:val="both"/>
        <w:rPr/>
      </w:pPr>
      <w:r>
        <w:rPr/>
        <w:t>от «_____» _________________ 2008 г.</w:t>
      </w:r>
    </w:p>
    <w:p>
      <w:pPr>
        <w:pStyle w:val="IndexHeading"/>
        <w:rPr/>
      </w:pPr>
      <w:r>
        <w:rPr/>
      </w:r>
    </w:p>
    <w:p>
      <w:pPr>
        <w:pStyle w:val="List"/>
        <w:ind w:left="0" w:hanging="0"/>
        <w:rPr>
          <w:sz w:val="20"/>
        </w:rPr>
      </w:pPr>
      <w:r>
        <w:rPr>
          <w:sz w:val="20"/>
        </w:rPr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ГРАФИК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работ по монтажу запорных противопожарных устройств  (40 шт.)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на оконные решетки. 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от «___» _____________ 2008 г.</w:t>
      </w:r>
    </w:p>
    <w:p>
      <w:pPr>
        <w:pStyle w:val="List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700"/>
      </w:tblGrid>
      <w:tr>
        <w:trPr>
          <w:trHeight w:val="2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рес Заказч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27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З «Городская клиническая больница №7»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д.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3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нтаж запорных противопожарных устройств </w:t>
            </w:r>
          </w:p>
          <w:p>
            <w:pPr>
              <w:pStyle w:val="List"/>
              <w:spacing w:lineRule="auto" w:line="3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0 шт.)</w:t>
            </w:r>
          </w:p>
          <w:p>
            <w:pPr>
              <w:pStyle w:val="List"/>
              <w:spacing w:lineRule="auto" w:line="3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 оконные решетки.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9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ab/>
        <w:tab/>
        <w:tab/>
        <w:t>ЗАКАЗЧ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</w:t>
        <w:tab/>
        <w:tab/>
        <w:tab/>
        <w:tab/>
        <w:tab/>
        <w:tab/>
        <w:t>______________ /С.В. Башмаков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17:00Z</dcterms:created>
  <dc:creator>0505</dc:creator>
  <dc:description/>
  <cp:keywords/>
  <dc:language>en-US</dc:language>
  <cp:lastModifiedBy>Supervisor</cp:lastModifiedBy>
  <cp:lastPrinted>2008-05-12T09:09:00Z</cp:lastPrinted>
  <dcterms:modified xsi:type="dcterms:W3CDTF">2008-05-14T10:06:00Z</dcterms:modified>
  <cp:revision>9</cp:revision>
  <dc:subject/>
  <dc:title>Участникам размещения заказа </dc:title>
</cp:coreProperties>
</file>