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lang w:val="en-US"/>
        </w:rPr>
        <w:t xml:space="preserve">14 </w:t>
      </w:r>
      <w:r>
        <w:rPr>
          <w:sz w:val="22"/>
          <w:szCs w:val="22"/>
        </w:rPr>
        <w:t>мая 2008 г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Регистрационный № 258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– детский сад № 15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Садовая, д. 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Белозина Татьяна Никола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41-2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153000, г. Иваново, пл. Революции, д.6, каб. 518 Песня Юлия Леонид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мая 2008 г. 15-3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96"/>
        <w:gridCol w:w="4444"/>
        <w:gridCol w:w="720"/>
        <w:gridCol w:w="1440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сплошного металлического забора из крашенного профилированного листа по периметру прогулочного участ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Гарантийный срок на произведенные работы 3 года со дня подписания акта выполненных работ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,0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НДС, стоимость работ, материалов, транспортные затраты, накладные расходы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– детский сад № 151, г. Иваново, ул. Садовая, д. 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5 дней после заключе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8 года и при условии полного и надлежащего выполнения Подрядчиком своих  обязательств по настоящему контракту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8.05.2008 и не позднее 06.06.2008</w:t>
            </w:r>
          </w:p>
        </w:tc>
      </w:tr>
    </w:tbl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-360"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left="-360"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left="-360"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left="-360"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left="-360"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left="-360" w:firstLine="90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-360"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360"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  <w:r>
        <w:br w:type="page"/>
      </w:r>
    </w:p>
    <w:p>
      <w:pPr>
        <w:pStyle w:val="TextBody"/>
        <w:jc w:val="both"/>
        <w:rPr/>
      </w:pPr>
      <w:r>
        <w:rPr/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 200__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е размещения заказа: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355"/>
      </w:tblGrid>
      <w:tr>
        <w:trPr>
          <w:trHeight w:val="72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ы, 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 о включенных 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______________руб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рописью)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right="-185" w:hanging="0"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, </w:t>
      </w:r>
      <w:r>
        <w:rPr>
          <w:rFonts w:cs="Times New Roman" w:ascii="Times New Roman" w:hAnsi="Times New Roman"/>
          <w:sz w:val="24"/>
          <w:szCs w:val="24"/>
        </w:rPr>
        <w:t xml:space="preserve">согласно(ен) исполнить условия муниципального </w:t>
      </w:r>
    </w:p>
    <w:p>
      <w:pPr>
        <w:pStyle w:val="ConsPlusNormal"/>
        <w:widowControl/>
        <w:ind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(Наименование участника размещения заказа)</w:t>
      </w:r>
    </w:p>
    <w:p>
      <w:pPr>
        <w:pStyle w:val="ConsPlusNormal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 в данную цену контракта расходах.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ДОУ – детский сад № 151, именуемое в дальнейшем «Заказчик», в лице заведующей Белозиной Татьяны Николаевны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,  лицензии __________   №  _____ от «_____» ______________ выданной на осуществление _________________________, с другой стороны, на основании протокола рассмотрения и оценки котировочных заявок от 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Ремонт сплошного металлического забора из крашенного профилированного листа по периметру прогулочного участка в МДОУ – детский сад № 151  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- в течение 15 дней после заключения контракта</w:t>
      </w:r>
      <w:r>
        <w:rPr>
          <w:sz w:val="20"/>
          <w:szCs w:val="20"/>
        </w:rPr>
        <w:t>.</w:t>
      </w:r>
      <w:r>
        <w:rPr>
          <w:sz w:val="22"/>
          <w:szCs w:val="22"/>
        </w:rPr>
        <w:t xml:space="preserve">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другие аналогичные материалы, качество которых не ниже качества материалов предусмотренных сметой заказчика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1. Цена контракта составляет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НДС, стоимость работ, материалов, транспортные затраты, накладные расходы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.12.2008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6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2"/>
          <w:szCs w:val="22"/>
        </w:rPr>
        <w:t>Заказчика,</w:t>
      </w:r>
      <w:r>
        <w:rPr>
          <w:rFonts w:cs="Times New Roman" w:ascii="Times New Roman" w:hAnsi="Times New Roman"/>
          <w:sz w:val="22"/>
          <w:szCs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на произведенные работы составляет 3 года с момента приемки в установленном порядке результата работ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b/>
          <w:sz w:val="22"/>
          <w:szCs w:val="22"/>
        </w:rPr>
        <w:t>7. Порядок рассмотрения споров.</w:t>
      </w:r>
    </w:p>
    <w:p>
      <w:pPr>
        <w:pStyle w:val="Normal"/>
        <w:ind w:right="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/>
      </w:pP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/>
      </w:pPr>
      <w:r>
        <w:rPr>
          <w:sz w:val="22"/>
          <w:szCs w:val="22"/>
        </w:rPr>
        <w:t>6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К/с ______________________________________________________________________________</w:t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7:52:00Z</dcterms:created>
  <dc:creator>0505-1</dc:creator>
  <dc:description/>
  <cp:keywords/>
  <dc:language>en-US</dc:language>
  <cp:lastModifiedBy>Supervisor</cp:lastModifiedBy>
  <cp:lastPrinted>2008-05-13T15:14:00Z</cp:lastPrinted>
  <dcterms:modified xsi:type="dcterms:W3CDTF">2008-05-14T14:12:00Z</dcterms:modified>
  <cp:revision>38</cp:revision>
  <dc:subject/>
  <dc:title>Приложение 1</dc:title>
</cp:coreProperties>
</file>