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3600" w:firstLine="720"/>
        <w:jc w:val="right"/>
        <w:outlineLvl w:val="0"/>
        <w:rPr/>
      </w:pPr>
      <w:r>
        <w:rPr>
          <w:sz w:val="20"/>
          <w:szCs w:val="20"/>
        </w:rPr>
        <w:t>Дата:  «01»</w:t>
      </w:r>
      <w:r>
        <w:rPr>
          <w:sz w:val="20"/>
          <w:szCs w:val="20"/>
          <w:u w:val="single"/>
        </w:rPr>
        <w:t>февраля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 8</w:t>
      </w:r>
      <w:r>
        <w:rPr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31 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архитектуры и градостроительства администрации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ульникова Галина Викто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45-8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архитектуры и градостроительства администрации г. Иваново, расположенное по адресу г. Иваново, пл. Революции, д.6, каб. 6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2.2008 до 15:3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116"/>
        <w:gridCol w:w="3526"/>
        <w:gridCol w:w="1111"/>
        <w:gridCol w:w="1556"/>
      </w:tblGrid>
      <w:tr>
        <w:trPr>
          <w:trHeight w:val="197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оваров, объем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мых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бот,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ых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</w:t>
            </w:r>
          </w:p>
        </w:tc>
      </w:tr>
      <w:tr>
        <w:trPr>
          <w:trHeight w:val="1246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гкового автомобил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18"/>
                <w:szCs w:val="18"/>
              </w:rPr>
              <w:t>Данный товар  должен быть сертифицирован и допущен к эксплуатации на территории Российской Федерации. Готовность к эксплуатации, готовность к регистрации в ГИБД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2007года выпуск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Технические характеристики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ind w:right="-160" w:hanging="0"/>
              <w:rPr/>
            </w:pPr>
            <w:r>
              <w:rPr>
                <w:sz w:val="18"/>
                <w:szCs w:val="18"/>
              </w:rPr>
              <w:t xml:space="preserve">Цвет  - черный металл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 - 47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 мм - 18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м - 14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ая база, мм – 2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просвет - 1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миссия – 5 МКПП, передний прив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сси – несущий куз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еска: передняя – независимая, амортизаторные стойки и сдвоенные поперечные рычаги, стабилизатор поперечной устойчивости; задняя – независимая многорычажная подвеска на продольных, поперечных и диагональных рычагах, стабилизатор поперечной Ходовая часть: передние тормоза – дисковые вентилируемые, задние – барабанные (дисковые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левое управление – реечное с гидроусил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ны - R15 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рантия на автотранспорт: </w:t>
            </w:r>
          </w:p>
          <w:p>
            <w:pPr>
              <w:pStyle w:val="Normal"/>
              <w:tabs>
                <w:tab w:val="clear" w:pos="708"/>
                <w:tab w:val="left" w:pos="1824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года.</w:t>
            </w:r>
            <w:r>
              <w:rPr>
                <w:sz w:val="18"/>
                <w:szCs w:val="18"/>
              </w:rPr>
              <w:t xml:space="preserve">  Ремни безопасности 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2 подушки безопасности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автомобиле должны быть  установлен кондиционер, аудиосистема </w:t>
            </w:r>
            <w:r>
              <w:rPr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 xml:space="preserve">, автоматическая антенна, корректор фар, центральный замок, иммобилайзер, ГУР, </w:t>
            </w:r>
            <w:r>
              <w:rPr>
                <w:sz w:val="18"/>
                <w:szCs w:val="18"/>
                <w:lang w:val="en-US"/>
              </w:rPr>
              <w:t>ABS</w:t>
            </w:r>
            <w:r>
              <w:rPr>
                <w:sz w:val="18"/>
                <w:szCs w:val="18"/>
              </w:rPr>
              <w:t>, электрические стеклоподъемники, зеркала с электроприводом и подогрев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объем двигателя,куб.см. - 199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х.мощность, л.с./об.мин. – 136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топливной системы – впрыск</w:t>
            </w:r>
          </w:p>
          <w:p>
            <w:pPr>
              <w:pStyle w:val="Normal"/>
              <w:ind w:right="-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– А-92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18"/>
                <w:szCs w:val="18"/>
              </w:rPr>
              <w:t>Емкость топливного бака, л -  65 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 топли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цикл, л/100 км – 1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родный цикл, л/100км – 7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шанный цикл, л/100 км – 9,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он, 10-100 км/ч, с – 13,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симальная скорость, км/ч – 184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товара осуществляется силами Поставщик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499 (четыреста девяносто девять тысяч рубл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на контракта включает в себя НДС,ОСАГО, расходы на доставку до грузополучателя, уплату таможенных пошлин, налогов и других обязательных платежей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Управление архитектуры и градостроительства администрации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В течение 5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оизводится Заказчиком по безналичному расчету в течение 3 (трех) банковский дней после поставки Товара на основании акта сдачи-приемки товара, товарно-транспортной накладной и счета-фактуры,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20.02.2008 по 22.02.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ind w:left="61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1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540"/>
        <w:gridCol w:w="1215"/>
        <w:gridCol w:w="1800"/>
        <w:gridCol w:w="1440"/>
        <w:gridCol w:w="900"/>
      </w:tblGrid>
      <w:tr>
        <w:trPr>
          <w:trHeight w:val="72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контракт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>поставляемых</w:t>
              <w:br/>
              <w:t>товаров (указание марки, модели, производителя являются обязательными условиям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контракта расходах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ind w:left="-360"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руб.</w:t>
      </w:r>
    </w:p>
    <w:p>
      <w:pPr>
        <w:pStyle w:val="ConsPlusNormal"/>
        <w:ind w:left="-360"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-360"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05:00Z</dcterms:created>
  <dc:creator>User</dc:creator>
  <dc:description/>
  <dc:language>en-US</dc:language>
  <cp:lastModifiedBy>0505</cp:lastModifiedBy>
  <cp:lastPrinted>2008-01-30T13:55:00Z</cp:lastPrinted>
  <dcterms:modified xsi:type="dcterms:W3CDTF">2008-02-01T13:05:00Z</dcterms:modified>
  <cp:revision>9</cp:revision>
  <dc:subject/>
  <dc:title>Начальнику отдела муниципального заказа </dc:title>
</cp:coreProperties>
</file>