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 5   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   июня      </w:t>
      </w:r>
      <w:r>
        <w:rPr>
          <w:sz w:val="20"/>
          <w:szCs w:val="20"/>
        </w:rPr>
        <w:t>2008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</w:t>
      </w:r>
      <w:r>
        <w:rPr>
          <w:sz w:val="20"/>
          <w:szCs w:val="20"/>
          <w:u w:val="single"/>
        </w:rPr>
        <w:t xml:space="preserve"> 316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vgor</w:t>
              </w:r>
              <w:r>
                <w:rPr>
                  <w:rStyle w:val="InternetLink"/>
                  <w:b/>
                  <w:sz w:val="20"/>
                  <w:szCs w:val="20"/>
                </w:rPr>
                <w:t>1@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bk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845, 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 6, ком. 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6.2008г. 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274"/>
        <w:gridCol w:w="2635"/>
        <w:gridCol w:w="1215"/>
        <w:gridCol w:w="1435"/>
      </w:tblGrid>
      <w:tr>
        <w:trPr>
          <w:trHeight w:val="130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ый ремонт кровли корпуса №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Частичный ремонт кровли должен быть выполнен  в соответствии со сметной документацией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  на осуществление работ, являющихся предметом запроса котировок.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Гарантийный срок  - 3 года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0,949 тыс. рублей  (Четыреста семьдесят тысяч девятьсот сорок девять рублей 00 коп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муниципального контракта включается: стоимость работ, стоимость материалов, транспортные затраты, накладные расходы, все необходимые налоги и сборы, включая НДС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 г. Иваново,  ул. Парижской Коммуны, д.5,  корпус №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 15.08.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оплата в размере 30% в течение 10(десяти)  банковских дней после заключения муниципального контракта  Окончательный расчет за   выполненные  работы 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5.06.2008 и не позднее 07.07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, заверена по всем пунктам, заверена подписью участника размещения заказа или уполномоченного представителя участника размещения заказа и скреплена соответствующей  печатью( для индивидуальных предпринимателей, при ее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ь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но ч.2ст.46. п.1 ч.4 ст.22  Федерального закона от 21.07.2005г. № 94 –ФЗ « О размещении заказов на поставки товаров, выполнении работ ,оказания услуг для государственных и муниципальных нужд» ( далее ФЗ № 94) 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 в письменной форме в оригинале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Участником  размещения заказа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1ст.10  ФЗ № 94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т. 436 Гражданского кодекса Российской федерации заказчик вправе  отозвать извещение 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ведении запроса котировок до окончания срока подачи котировочных  заявок 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rPr/>
      </w:pPr>
      <w:r>
        <w:rPr/>
        <w:t>г. Иваново                                                                                                       «   »       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УЗ «1-я городская клиническая больница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</w:t>
      </w:r>
    </w:p>
    <w:p>
      <w:pPr>
        <w:pStyle w:val="Normal"/>
        <w:jc w:val="both"/>
        <w:rPr/>
      </w:pPr>
      <w:r>
        <w:rPr>
          <w:u w:val="single"/>
        </w:rPr>
        <w:t>И. А. Альпер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 __________________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"/>
        <w:spacing w:lineRule="auto" w:line="240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 частичному ремонту кровли корпус № 7  МУЗ «1-я городская клиническая больница» (далее Работы), расположенного по адресу: г. Иваново, ул. Парижской коммуны, дом 5,корпус №7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 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4. 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_________ (________________________) руб. с учетом всех накладных расходов, стоимости непосредственных работ, материалов, транспортные затраты, накладные расходы, все необходимые налоги и сборы, включая НДС и другие обязательные платежи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лата производится за счет средств городского бюджета.</w:t>
      </w:r>
    </w:p>
    <w:p>
      <w:pPr>
        <w:pStyle w:val="2"/>
        <w:spacing w:lineRule="auto" w:line="240"/>
        <w:rPr/>
      </w:pPr>
      <w:r>
        <w:rPr/>
        <w:t xml:space="preserve">2.4. Цена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3.1. Заказчик перечисляет Подрядчику в качестве предоплаты 30% от стоимости Контракта в течение 10 (десяти) банковских дней со дня подписания Контракта.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Окончательный расчет за выполненные работы производится Заказчиком на основании акта выполненных работ ( форма КС-2) и справки стоимости выполненных работ и затрат ( форма КС-3) после проверки и согласования документов финансово-казначейским управлением администрации г.Иваново, на основании счета-фактуры, направленного Подрядчиком Заказчику, но не позднее 20 (двадцати) банковских дней со дня наступления перечисленных обстоятельств путем перечисления денежных средств на расчетный счет Подрядчика. 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о  сметой  и пожеланиями Заказчика. Выполнение работ должно соответствовать СниП и прочим нормативным докумен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борудование и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о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rPr/>
      </w:pPr>
      <w:r>
        <w:rPr/>
        <w:t>5.1.  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rPr/>
      </w:pPr>
      <w:r>
        <w:rPr/>
        <w:t>- марки материала;</w:t>
      </w:r>
    </w:p>
    <w:p>
      <w:pPr>
        <w:pStyle w:val="TextBodyIndent"/>
        <w:rPr/>
      </w:pPr>
      <w:r>
        <w:rPr/>
        <w:t>- наименования материала;</w:t>
      </w:r>
    </w:p>
    <w:p>
      <w:pPr>
        <w:pStyle w:val="TextBodyIndent"/>
        <w:rPr/>
      </w:pPr>
      <w:r>
        <w:rPr/>
        <w:t>- стоимости материала;</w:t>
      </w:r>
    </w:p>
    <w:p>
      <w:pPr>
        <w:pStyle w:val="TextBodyIndent"/>
        <w:rPr/>
      </w:pPr>
      <w:r>
        <w:rPr/>
        <w:t>- количества материала;</w:t>
      </w:r>
    </w:p>
    <w:p>
      <w:pPr>
        <w:pStyle w:val="TextBodyIndent"/>
        <w:rPr/>
      </w:pPr>
      <w:r>
        <w:rPr/>
        <w:t>Несоответствием работ является:</w:t>
      </w:r>
    </w:p>
    <w:p>
      <w:pPr>
        <w:pStyle w:val="TextBodyIndent"/>
        <w:rPr/>
      </w:pPr>
      <w:r>
        <w:rPr/>
        <w:t>- несоответствие смете объемов и состава работ;</w:t>
      </w:r>
    </w:p>
    <w:p>
      <w:pPr>
        <w:pStyle w:val="TextBodyIndent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rPr/>
      </w:pPr>
      <w:r>
        <w:rPr/>
        <w:t>- несоответствие сроков выполнения работ настоящему контракту;</w:t>
      </w:r>
    </w:p>
    <w:p>
      <w:pPr>
        <w:pStyle w:val="TextBodyIndent"/>
        <w:rPr/>
      </w:pPr>
      <w:r>
        <w:rPr/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283" w:firstLine="720"/>
        <w:rPr/>
      </w:pPr>
      <w:r>
        <w:rPr/>
        <w:t xml:space="preserve">Для проверки качества выполненных работ в соответствии с объемами, указанными в сметной документации и графике выполнения работ, создается комиссия из представителей Заказчика и Подрядчика.  </w:t>
      </w:r>
    </w:p>
    <w:p>
      <w:pPr>
        <w:pStyle w:val="TextBodyIndent"/>
        <w:ind w:left="283" w:firstLine="720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начало выполнения работ - в течение 2 календарных дней со дня подписания муниципального Контракта, окончание-15.08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Работы должны быть выполнены качественно, в полном объеме и в сроки, предусмотренный муниципальным контрактом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Все работы должны быть выполнены в соответствии с требованиями СниП, противопожарными нормами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 xml:space="preserve">Объем выполняемых работ, материалы и оборудование должны строго соответствовать сме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 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 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6.    Заказчик, обнаруживший после приемки работы отступления от настоящего контракта 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о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Normal"/>
        <w:jc w:val="both"/>
        <w:rPr/>
      </w:pPr>
      <w:r>
        <w:rPr/>
        <w:t>13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;</w:t>
      </w:r>
    </w:p>
    <w:p>
      <w:pPr>
        <w:pStyle w:val="Normal"/>
        <w:jc w:val="both"/>
        <w:rPr/>
      </w:pPr>
      <w:r>
        <w:rPr/>
        <w:t xml:space="preserve">-    нарушения Подрядчиком условий Контракта, ведущих к снижению качества работ,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усмотренных сметой;</w:t>
      </w:r>
    </w:p>
    <w:p>
      <w:pPr>
        <w:pStyle w:val="Normal"/>
        <w:jc w:val="both"/>
        <w:rPr/>
      </w:pPr>
      <w:r>
        <w:rPr/>
        <w:t>-    отказа Подрядчика исправлять дефекты или некачественно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этих случаях Подрядчик  передает незавершенный результат Работ Заказчику по акту приемки. При расторжении Контракта Заказчик не оплачивает Подрядчику некачественно выполненные работы. 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 xml:space="preserve"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</w:t>
      </w:r>
    </w:p>
    <w:p>
      <w:pPr>
        <w:pStyle w:val="Normal"/>
        <w:jc w:val="both"/>
        <w:rPr/>
      </w:pPr>
      <w:r>
        <w:rPr/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 xml:space="preserve"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В случае нарушения сроков выполнения Работ Подрядчик уплачивает неустойку в размере 0, 3% стоимости Контракта за каждый день просрочки. При этом штрафные санкции применяются к каждому виду работ, определенному смет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. Подрядчик не имеет права продать или передать смету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. Контракт вступает в силу с момента его подписания сторонами и действует до ____________________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5.5. Подрядчик, предоставивший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29"/>
      </w:tblGrid>
      <w:tr>
        <w:trPr/>
        <w:tc>
          <w:tcPr>
            <w:tcW w:w="4766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3"/>
              <w:ind w:left="56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З «1-я городская клиническая больница»</w:t>
            </w:r>
          </w:p>
          <w:p>
            <w:pPr>
              <w:pStyle w:val="3"/>
              <w:ind w:left="56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рес</w:t>
            </w:r>
            <w:r>
              <w:rPr>
                <w:sz w:val="24"/>
                <w:szCs w:val="24"/>
              </w:rPr>
              <w:t>:г. Иваново,ул.Парижской Коммуны, д.5</w:t>
            </w:r>
          </w:p>
          <w:p>
            <w:pPr>
              <w:pStyle w:val="3"/>
              <w:ind w:left="567" w:hanging="0"/>
              <w:rPr/>
            </w:pPr>
            <w:r>
              <w:rPr>
                <w:sz w:val="24"/>
                <w:szCs w:val="24"/>
                <w:u w:val="single"/>
              </w:rPr>
              <w:t>Банковские реквизиты</w:t>
            </w:r>
            <w:r>
              <w:rPr>
                <w:sz w:val="24"/>
                <w:szCs w:val="24"/>
              </w:rPr>
              <w:t>: ИНН 3731022541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 № 002012311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КУ Администрации г. Иваново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435000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3839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 И.А.Альпер                        Подрядчик__________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.п.                                                                                   М.п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т «     »       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8г.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61"/>
        <w:gridCol w:w="1686"/>
        <w:gridCol w:w="1556"/>
        <w:gridCol w:w="1686"/>
      </w:tblGrid>
      <w:tr>
        <w:trPr>
          <w:trHeight w:val="7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>
          <w:trHeight w:val="25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1-я городская клиническая больница» г. Иваново, </w:t>
            </w:r>
          </w:p>
          <w:p>
            <w:pPr>
              <w:pStyle w:val="Normal"/>
              <w:rPr/>
            </w:pPr>
            <w:r>
              <w:rPr/>
              <w:t>ул. Парижской Коммуны, д.5, корпус №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ы по частичному ремонту кровли корпус № 7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- в течение 2 календарных дней со дня подписания муниципального Контракта, окончание-15.08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Подрядчик:</w:t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>_________________                           __________________</w:t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gor1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05:00Z</dcterms:created>
  <dc:creator>0505</dc:creator>
  <dc:description/>
  <dc:language>en-US</dc:language>
  <cp:lastModifiedBy>0505</cp:lastModifiedBy>
  <cp:lastPrinted>2008-05-26T14:02:00Z</cp:lastPrinted>
  <dcterms:modified xsi:type="dcterms:W3CDTF">2008-06-05T13:41:00Z</dcterms:modified>
  <cp:revision>11</cp:revision>
  <dc:subject/>
  <dc:title>Участникам размещения заказа </dc:title>
</cp:coreProperties>
</file>