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»  июня  2008 г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2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анкиста Белороссова,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чалова Е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4-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08 до 15-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ягкой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 и материалы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Танкиста Белороссова,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5 дней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6.06.2008 и не позднее 08.06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средняя общеобразовательная школа № 7, именуемое в дальнейшем «Заказчик», в лице директора Мочалова Е.Г</w:t>
      </w:r>
      <w:r>
        <w:rPr>
          <w:sz w:val="20"/>
        </w:rPr>
        <w:t>.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мягкой кровли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25 дней с момента заключения контракта. Сроки выполнения работ, указанных в п. 1.1. настоящего контракта, определяются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Supervisor</cp:lastModifiedBy>
  <cp:lastPrinted>2008-06-05T13:29:00Z</cp:lastPrinted>
  <dcterms:modified xsi:type="dcterms:W3CDTF">2008-06-06T10:24:00Z</dcterms:modified>
  <cp:revision>13</cp:revision>
  <dc:subject/>
  <dc:title>Приложение 1</dc:title>
</cp:coreProperties>
</file>