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Извещение о  продлении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20»  июня  2008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322а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06» июля 2008 г., регистрационный номер 32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общеобразовательная школа №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Танкиста Белороссова,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чалова Е.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4-9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8 до 15-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мягкой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 и материалы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Танкиста Белороссова, 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5 дней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03.07.2008 и не позднее 11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средняя общеобразовательная школа № 7, именуемое в дальнейшем «Заказчик», в лице директора Мочалова Е.Г</w:t>
      </w:r>
      <w:r>
        <w:rPr>
          <w:sz w:val="20"/>
        </w:rPr>
        <w:t>.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мягкой кровл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с момента заключения контракта. Сроки выполнения работ, указанных в п. 1.1. настоящего контракта, определяются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39:00Z</dcterms:created>
  <dc:creator>0505</dc:creator>
  <dc:description/>
  <dc:language>en-US</dc:language>
  <cp:lastModifiedBy>0505</cp:lastModifiedBy>
  <dcterms:modified xsi:type="dcterms:W3CDTF">2008-06-20T10:02:00Z</dcterms:modified>
  <cp:revision>3</cp:revision>
  <dc:subject/>
  <dc:title>Участникам размещения заказа </dc:title>
</cp:coreProperties>
</file>