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>Дата: «07» июня 2008 г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 32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гимназия №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юбимова, д.20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chool3@ivedu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Марин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4932) 56-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6, к.518, Песня Юлия Леонидовн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08г. до 15 час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114"/>
        <w:gridCol w:w="4860"/>
        <w:gridCol w:w="720"/>
        <w:gridCol w:w="126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ущий ремонт столов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 и материалы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474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У гимназия №3, г. Иваново, ул. Любимова. д. 20-а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момента заключения контракта до 20 августа 2008г.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9. 06.2008 и не позднее 09.07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36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гимназия №3, именуемое в дальнейшем «Заказчик», в лице директора М.Ю. Емельяновой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Текущий ремонт столовой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с момента заключения контракта до 20августа 2008года. Сроки выполнения работ, указанных в п. 1.1. настоящего контракта, определяются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к настоящему Контракту работа выполняется из материалов, указанных в Смете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составляет ___________________________________. Указанная в настоящем пункте цена включает в себя стоимость работ, стоимость материалов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гимназия 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40, г. Иваново , ул. Любимова , д. 20-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37021376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Директор                                                           М.Ю. Емельянова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cp:keywords/>
  <dc:language>en-US</dc:language>
  <cp:lastModifiedBy>Supervisor</cp:lastModifiedBy>
  <cp:lastPrinted>2008-06-06T15:45:00Z</cp:lastPrinted>
  <dcterms:modified xsi:type="dcterms:W3CDTF">2008-06-07T05:12:00Z</dcterms:modified>
  <cp:revision>15</cp:revision>
  <dc:subject/>
  <dc:title>Приложение 1</dc:title>
</cp:coreProperties>
</file>