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18 »  июня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3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- детский сад № 1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биных, 29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умкина Н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03-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8г.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5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биных, 29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5 дней после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07.07.2008 и не позднее 14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описью)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                                   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детский сад № 120, именуемое в дальнейшем «Заказчик», в лице заведующего Сумкиной Н.Н.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кровли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25 дней после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Цена контракта включает в себя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Админ</cp:lastModifiedBy>
  <cp:lastPrinted>2008-06-11T10:09:00Z</cp:lastPrinted>
  <dcterms:modified xsi:type="dcterms:W3CDTF">2008-06-18T11:08:00Z</dcterms:modified>
  <cp:revision>21</cp:revision>
  <dc:subject/>
  <dc:title>Приложение 1</dc:title>
</cp:coreProperties>
</file>