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9» июня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3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лицей №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Багаева, 38/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игута В.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94-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7.2008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кущий ремонт помещений МОУ лице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В соответствии  с </w:t>
            </w:r>
            <w:r>
              <w:rPr>
                <w:sz w:val="20"/>
              </w:rPr>
              <w:t>ведомостью объемов работ и</w:t>
            </w:r>
            <w:r>
              <w:rPr>
                <w:sz w:val="18"/>
                <w:szCs w:val="18"/>
              </w:rPr>
              <w:t xml:space="preserve">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6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 и изделий, транспортные затраты, накладные расходы, вывоз мусора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лицей № 33, г. Иваново, ул. Багаева, 38/1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08.07.2008 и не позднее 14.07.2008</w:t>
            </w:r>
          </w:p>
        </w:tc>
      </w:tr>
    </w:tbl>
    <w:p>
      <w:pPr>
        <w:pStyle w:val="Heading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                  </w:t>
      </w: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9» июня 2008 г.</w:t>
      </w:r>
    </w:p>
    <w:p>
      <w:pPr>
        <w:pStyle w:val="Normal"/>
        <w:ind w:left="5664" w:hanging="0"/>
        <w:rPr/>
      </w:pPr>
      <w:r>
        <w:rPr/>
        <w:t>Регистрационный № 3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361 от 19.06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лицей № 33, именуемое в дальнейшем «Заказчик», в лице директора Пигуты В.Б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текущий ремонт помещений МОУ лицея № 33</w:t>
      </w:r>
      <w:r>
        <w:rPr>
          <w:sz w:val="20"/>
        </w:rPr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5 августа 2008 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 и изделий, транспортные затраты, накладные расходы, вывоз мусора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на выполненные работы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6-19T13:39:00Z</cp:lastPrinted>
  <dcterms:modified xsi:type="dcterms:W3CDTF">2008-06-19T09:58:00Z</dcterms:modified>
  <cp:revision>17</cp:revision>
  <dc:subject/>
  <dc:title>Приложение 1</dc:title>
</cp:coreProperties>
</file>