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02 »   июля 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_</w:t>
      </w:r>
      <w:r>
        <w:rPr>
          <w:sz w:val="22"/>
          <w:szCs w:val="22"/>
          <w:u w:val="single"/>
        </w:rPr>
        <w:t>386</w:t>
      </w:r>
      <w:r>
        <w:rPr>
          <w:sz w:val="22"/>
          <w:szCs w:val="22"/>
        </w:rPr>
        <w:t>_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редняя общеобразовательная школа № 8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2 г. Иваново, ул. Ташкентская, д.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ool8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 Котлов Александ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– 29 - 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омн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7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учебных классов школы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 и проектом муниципального контрак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94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22 г. Иваново, ул. Ташкентская, д. 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августа 2008 г.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21.07.2008 и не позднее 23.07.2008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02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_</w:t>
      </w:r>
      <w:r>
        <w:rPr>
          <w:u w:val="single"/>
        </w:rPr>
        <w:t>386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</w:t>
      </w:r>
      <w:r>
        <w:rPr>
          <w:u w:val="single"/>
        </w:rPr>
        <w:t>386</w:t>
      </w:r>
      <w:r>
        <w:rPr/>
        <w:t>_ от _</w:t>
      </w:r>
      <w:r>
        <w:rPr>
          <w:u w:val="single"/>
        </w:rPr>
        <w:t>02.07.2008</w:t>
      </w:r>
      <w:r>
        <w:rPr/>
        <w:t>_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средняя общеобразовательная школа № 8, именуемое в дальнейшем «Заказчик», в лице Котлов Александр Николаевич, действующего на основании устава, с одной стороны, и _____________________________________,именуемое в дальнейшем «Подрядчик», в лице ________________________________________, действующего на основании _______________,  лицензии </w:t>
      </w:r>
      <w:r>
        <w:rPr>
          <w:sz w:val="22"/>
        </w:rPr>
        <w:t>__________   №  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видов работ: учебных классов школы № 8</w:t>
      </w:r>
      <w:r>
        <w:rPr/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10 августа 2008 г. с момента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Админ</cp:lastModifiedBy>
  <cp:lastPrinted>2008-07-01T14:02:00Z</cp:lastPrinted>
  <dcterms:modified xsi:type="dcterms:W3CDTF">2008-07-02T10:19:00Z</dcterms:modified>
  <cp:revision>18</cp:revision>
  <dc:subject/>
  <dc:title>Приложение 1</dc:title>
</cp:coreProperties>
</file>