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9666" w:h="151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59110" cy="7763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9110" cy="776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8475" cy="7762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8475" cy="776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9.3pt;height:611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8475" cy="7762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8475" cy="776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61650" cy="7714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0" cy="771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0" cy="7713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0" cy="771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9.5pt;height:607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0" cy="7713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0" cy="771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670" w:h="1502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8:00Z</dcterms:created>
  <dc:creator>0519</dc:creator>
  <dc:description/>
  <cp:keywords/>
  <dc:language>en-US</dc:language>
  <cp:lastModifiedBy>0519</cp:lastModifiedBy>
  <dcterms:modified xsi:type="dcterms:W3CDTF">2008-07-24T10:28:00Z</dcterms:modified>
  <cp:revision>1</cp:revision>
  <dc:subject/>
  <dc:title/>
</cp:coreProperties>
</file>