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9350" w:h="147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57815" cy="7506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7815" cy="750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7180" cy="7506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7180" cy="750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45pt;height:59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7180" cy="7506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7180" cy="750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531" w:h="14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73385" cy="7278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3385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3385" cy="7278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3385" cy="727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2.55pt;height:57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3385" cy="7278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3385" cy="727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2435" cy="74491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2435" cy="744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1800" cy="7449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0" cy="744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05pt;height:58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1800" cy="7449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0" cy="744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9561" w:h="1461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26:00Z</dcterms:created>
  <dc:creator>Supervisor</dc:creator>
  <dc:description/>
  <cp:keywords/>
  <dc:language>en-US</dc:language>
  <cp:lastModifiedBy>Supervisor</cp:lastModifiedBy>
  <dcterms:modified xsi:type="dcterms:W3CDTF">2008-07-25T11:27:00Z</dcterms:modified>
  <cp:revision>1</cp:revision>
  <dc:subject/>
  <dc:title> </dc:title>
</cp:coreProperties>
</file>