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30</w:t>
      </w:r>
      <w:r>
        <w:rPr>
          <w:sz w:val="20"/>
          <w:szCs w:val="20"/>
        </w:rPr>
        <w:t>» июля 2008 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7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6.08..2008 г. до 15-30     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780"/>
        <w:gridCol w:w="720"/>
        <w:gridCol w:w="1980"/>
      </w:tblGrid>
      <w:tr>
        <w:trPr>
          <w:trHeight w:val="1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ереключению отопления и  горячего водоснабжения здания по ул. Куконковых, 141 в г. Иваново на теплоснабжение и горячее водоснабжение от сетей Ивановского филиала ОАО «ТГК-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в работе материалы, изделия и оборудование должны соответствовать смете и иметь документы, удостоверяющие их качеств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ы в соответствии со сметной документацией. Выполнение работ должно соответствовать СниП и техническим условия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, являющихся предметом запроса котировок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% от объема указанного в сметной документации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ять работы в соответствии  со 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мечание: Из сметной документации размещенной на сайте исключены затраты на экспертизу, проектные и изыскательские работы, авторский надзор, технически надзо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      </w:r>
            <w:r>
              <w:rPr/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Работы должны быть выполнены в срок и в соответствии с проектно-сметной документацией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b/>
          <w:sz w:val="20"/>
        </w:rPr>
        <w:t xml:space="preserve"> </w:t>
      </w:r>
      <w:r>
        <w:rPr>
          <w:b/>
          <w:sz w:val="26"/>
          <w:szCs w:val="26"/>
        </w:rPr>
        <w:t>Заказ размещается одновременно в интересах двух Заказчиков. При подготовке котировочной заявки на участие в запросе котировок цен участникам рекомендуется обратить внимание на извещение № 456 от 30.07.2008 г.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,7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 работ, стоимость материалов, изделий и оборудования, необходимых для выполнения работ, транспортные затраты, накладные расходы,  НДС, налоги, сборы 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12, расположенная по адресу: г. Иваново, ул. Куконковых, д.14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в течение 5 дней с момента заключения муниципального контракт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ончание – не позднее 20 дней с момента начала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      </w:r>
          </w:p>
          <w:p>
            <w:pPr>
              <w:pStyle w:val="Normal"/>
              <w:ind w:first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за выполнение </w:t>
            </w:r>
            <w:r>
              <w:rPr>
                <w:b/>
                <w:i/>
                <w:sz w:val="20"/>
                <w:szCs w:val="20"/>
              </w:rPr>
              <w:t>Работы</w:t>
            </w:r>
            <w:r>
              <w:rPr>
                <w:sz w:val="20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3.08.2008 и не позднее 20.08.2008</w:t>
            </w:r>
          </w:p>
        </w:tc>
      </w:tr>
    </w:tbl>
    <w:p>
      <w:pPr>
        <w:pStyle w:val="Normal"/>
        <w:tabs>
          <w:tab w:val="clear" w:pos="708"/>
          <w:tab w:val="left" w:pos="2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/>
      </w:pPr>
      <w:r>
        <w:rPr/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июля 2008 г.</w:t>
      </w:r>
    </w:p>
    <w:p>
      <w:pPr>
        <w:pStyle w:val="Normal"/>
        <w:ind w:left="5664" w:hanging="0"/>
        <w:rPr/>
      </w:pPr>
      <w:r>
        <w:rPr/>
        <w:t>Регистрационный № 4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57 от 30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Городская клиническая больница №3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Андреева Андрея Герман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</w:t>
      </w:r>
      <w:r>
        <w:rPr>
          <w:b/>
        </w:rPr>
        <w:t xml:space="preserve">работы по   </w:t>
      </w:r>
      <w:r>
        <w:rPr>
          <w:b/>
          <w:bCs/>
        </w:rPr>
        <w:t>переключению отопления и горячего водоснабжения здания по ул. Куконковых, 141 в г. Иваново на теплоснабжение и горячее водоснабжение от сетей Ивановского филиала ОАО «ТГК-6»</w:t>
      </w:r>
      <w:r>
        <w:rPr/>
        <w:t xml:space="preserve"> (далее по тексту Работы),</w:t>
      </w:r>
      <w:r>
        <w:rPr>
          <w:color w:val="000000"/>
          <w:spacing w:val="-4"/>
        </w:rPr>
        <w:t xml:space="preserve"> 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работ -  не позднее 20 рабочих дней с момента начала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________(___________</w:t>
      </w:r>
      <w:r>
        <w:rPr/>
        <w:t>) рублей и включает в себя стоимость работ, стоимость материалов, изделий и оборудования, необходимых для выполнения работ, транспортные затраты, накладные расходы, НДС, налоги, сборы и другие обязательные платежи.</w:t>
      </w:r>
    </w:p>
    <w:p>
      <w:pPr>
        <w:pStyle w:val="TextBody"/>
        <w:jc w:val="both"/>
        <w:rPr/>
      </w:pPr>
      <w:r>
        <w:rPr/>
        <w:t xml:space="preserve">3.2. Цена является твердой и не может изменяться в ходе его исполнения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3.3. 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.  Заказчику. Выполнить Работы в соответствии со сметной документацией. Выполнение работ должно соответствовать СниП и техническими условиями, последовательность выполнения работ должна соответствовать технологическим кар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Городская клиническая больница №3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8 г. Иваново, ул. Постышева, д.57/3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08-08</w:t>
      </w:r>
    </w:p>
    <w:p>
      <w:pPr>
        <w:pStyle w:val="Normal"/>
        <w:rPr/>
      </w:pPr>
      <w:r>
        <w:rPr/>
        <w:t xml:space="preserve">Реквизиты: ИНН 3728023930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ГКБ №3 ________________ /Андреев А.Г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72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26:00Z</dcterms:created>
  <dc:creator>uzer</dc:creator>
  <dc:description/>
  <cp:keywords/>
  <dc:language>en-US</dc:language>
  <cp:lastModifiedBy>Supervisor</cp:lastModifiedBy>
  <cp:lastPrinted>2008-07-29T12:55:00Z</cp:lastPrinted>
  <dcterms:modified xsi:type="dcterms:W3CDTF">2008-07-30T12:16:00Z</dcterms:modified>
  <cp:revision>4</cp:revision>
  <dc:subject/>
  <dc:title>Извещение о  проведении  запроса  котировок </dc:title>
</cp:coreProperties>
</file>