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07» августа 2008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468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лицей № 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, г.Иваново, ул.Академика Мальцева, д.3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кова Татьяна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7-3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8.2008 до 15ч 30мин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монт ограждения, установка малых архитектурных форм, установка бетонной платформы под мусоросборник в МОУ Лицее № 22  корпус «В»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СНиП 23-02-2003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сметы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Ремонт ограждения, Установка малых архитектурных форм, установка бетонной платформы под мусоросборник в соответствии с локальной сметой.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Малые архитектурные формы в соответствии со спецификацией, с которой можно ознакомиться у  заказчик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обходима высокопрочная упаковка, позволяющая транспортировку без риска деформаци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,99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Цена включает в себя: стоимость работ, стоимость материалов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, ул. Академика Мальцева, д.3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0 дней со дня подписа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 дека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Не ранее 26.08.2008 и не позднее 29.08.200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</w:rPr>
        <w:t>Котировочная заявка должна быть составлена по прилагаемой форме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7» августа 2008 г.</w:t>
      </w:r>
    </w:p>
    <w:p>
      <w:pPr>
        <w:pStyle w:val="Normal"/>
        <w:ind w:left="5664" w:hanging="0"/>
        <w:rPr/>
      </w:pPr>
      <w:r>
        <w:rPr/>
        <w:t>Регистрационный № 46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 468 от 07.08.2008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_____________________________________________, именуемое в дальнейшем «Заказчик», в лице ______________________________________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ремонт ограждения, установка малых архитектурных форм, установка бетонной платформы под мусоросборник в МОУ Лицее № 22 корпус «В» на условиях настоящего контракта.</w:t>
      </w:r>
    </w:p>
    <w:p>
      <w:pPr>
        <w:pStyle w:val="2"/>
        <w:spacing w:lineRule="auto" w:line="240"/>
        <w:jc w:val="both"/>
        <w:rPr/>
      </w:pPr>
      <w:r>
        <w:rPr/>
        <w:t>1.2. Заказчик</w:t>
      </w:r>
      <w:r>
        <w:rPr>
          <w:sz w:val="22"/>
          <w:szCs w:val="22"/>
        </w:rPr>
        <w:t xml:space="preserve">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: в течение 40 дней со дня подписа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>2.1. 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Цена включает в себя: стоимость работ, стоимость материалов,  накладные расходы, 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ы выполняемых работ определяются в соответствии с утвержденной сметой. 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 декабря 2008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 обеспечить доставку необходимых материалов, изделий своими силами и за свой счет по месту выполнения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 составляет 3 года с момента приемки в установленном порядке результата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Контракт может быть расторгну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/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Директор _____________________________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</w:t>
      </w:r>
      <w:r>
        <w:br w:type="page"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муниципальному контракту № ____</w:t>
      </w:r>
    </w:p>
    <w:p>
      <w:pPr>
        <w:pStyle w:val="Normal"/>
        <w:jc w:val="right"/>
        <w:rPr/>
      </w:pPr>
      <w:r>
        <w:rPr/>
        <w:t xml:space="preserve">от  «____» _____________ 2008г.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 № ___</w:t>
      </w:r>
    </w:p>
    <w:p>
      <w:pPr>
        <w:pStyle w:val="Normal"/>
        <w:jc w:val="center"/>
        <w:rPr/>
      </w:pPr>
      <w:r>
        <w:rPr/>
        <w:t>от  «____» _____________ 2008г.</w:t>
      </w:r>
    </w:p>
    <w:p>
      <w:pPr>
        <w:pStyle w:val="Normal"/>
        <w:jc w:val="center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33"/>
        <w:gridCol w:w="2160"/>
        <w:gridCol w:w="1800"/>
        <w:gridCol w:w="19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Академика Мальцева, д.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граждения, установка малых архитектурных форм, установка бетонной платформы под мусоросборни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40 дней со дня подписания контракта</w:t>
            </w:r>
          </w:p>
        </w:tc>
      </w:tr>
    </w:tbl>
    <w:p>
      <w:pPr>
        <w:pStyle w:val="31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_______________/ _____________________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. П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________________/_______________/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.П.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b/>
      <w:sz w:val="24"/>
      <w:lang w:val="ru-RU" w:bidi="ar-SA"/>
    </w:rPr>
  </w:style>
  <w:style w:type="character" w:styleId="Style13">
    <w:name w:val=" Знак Знак"/>
    <w:basedOn w:val="Style12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5:00Z</dcterms:created>
  <dc:creator>0505-1</dc:creator>
  <dc:description/>
  <cp:keywords/>
  <dc:language>en-US</dc:language>
  <cp:lastModifiedBy>Supervisor</cp:lastModifiedBy>
  <cp:lastPrinted>2008-06-23T15:22:00Z</cp:lastPrinted>
  <dcterms:modified xsi:type="dcterms:W3CDTF">2008-08-07T13:25:00Z</dcterms:modified>
  <cp:revision>32</cp:revision>
  <dc:subject/>
  <dc:title>Приложение 1</dc:title>
</cp:coreProperties>
</file>