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60" w:firstLine="12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 «26» </w:t>
      </w:r>
      <w:r>
        <w:rPr>
          <w:sz w:val="22"/>
          <w:szCs w:val="22"/>
          <w:u w:val="single"/>
        </w:rPr>
        <w:t xml:space="preserve">августа  </w:t>
      </w:r>
      <w:r>
        <w:rPr>
          <w:sz w:val="22"/>
          <w:szCs w:val="22"/>
        </w:rPr>
        <w:t xml:space="preserve"> 2008 г.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>Регистрационный № 49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Централизованная библиотечная система города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ул. Багаева, д. 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а Еле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8-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9.2008 до 15час 0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на окон в библиотеках-филиалах №№ 15, 18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ГОСТ 30674-99, 23166-99,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 из ПВХ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ам, ведомостям объемов работ, ведомостям стоимости неучтенных  материалов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ам, ведомостям объемов работ, ведомостям стоимости неучтенных  материалов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Замена окон в соответствии со сметным расчетом. Пластиковые окна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филь ПВХ толщ. 58мм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Стекло  толщ. 4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Фурнитура регулируемая, поворотно-откид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доконники ПВХ - цвет белый; отливы из оцинкованной стали – цвет белы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окно – 5 ле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вести по графику в работающем учрежден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жим работы: с 09.00 до 18.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99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 накладные расходы, 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-филиал № 15 – 4-й Котельницкий пер., д. 1-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-филиал № 18 – ул. Ст. Халтурина,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 производится в форме безналичного расчета путем перечисления денежных средств на расчетный счет Подрядчи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плата 30 %. Окончательный расчет будет произведен на основании счетов, актов выполненных работ (форма КС-2) и справок стоимости выполненных работ и затрат (форма КС-3) после проверки представителями Заказчика и финансово-казначейского управления администрации город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4.09.2008 и не позднее 19.09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>26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>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49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     № </w:t>
      </w:r>
      <w:r>
        <w:rPr>
          <w:u w:val="single"/>
        </w:rPr>
        <w:t xml:space="preserve">494 </w:t>
      </w:r>
      <w:r>
        <w:rPr/>
        <w:t xml:space="preserve"> от </w:t>
      </w:r>
      <w:r>
        <w:rPr>
          <w:u w:val="single"/>
        </w:rPr>
        <w:t xml:space="preserve"> 26.08.2008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учреждение культуры Централизованная библиотечная система города Иваново, именуемое в дальнейшем «Заказчик», в лице директора МУК ЦБС г. Иваново Аношиной Елены Никола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видов работ: замена окон в библиотеках-филиалах № 15, № 18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 в течение 30 дней со дня подписания контракта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материалов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яем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Предоплата 30 %. Окончательный расчет будет произведен на основании счетов, актов выполненных работ (форма КС-2) и справок стоимости выполненных работ и затрат (форма КС-3) после проверки представителями Заказчика и финансово-казначейского управления администрации город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утвержденную Финансово-казначейским управлением администрации г. Иванов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, обеспечить доставку материалов и окон своими силами и за свой счет по месту выполнения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рок гарантии выполненных работ  составляет 3 года с момента приемки в установленном порядке результата работ. Срок гарантии на окно – 5 л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  <w:r>
        <w:br w:type="page"/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3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К ЦБС г. Иваново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53000, г. Иваново, ул. Багаева, 37. 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 3731021851   КПП 370201001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ФК по Ивановской области (Финансово-казначейское управление администрации  г. Иваново – МУК «Централизованная библиотечная система г. Иваново)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/с 40204810800000000054,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ГРКЦ ГУ Банка России по Ивановской обл.   г. Иваново БИК 042406001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i/>
                <w:iCs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ЦБС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     /Аношина Е.Н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 w:val="24"/>
      <w:lang w:val="ru-RU" w:bidi="ar-SA"/>
    </w:rPr>
  </w:style>
  <w:style w:type="character" w:styleId="Style13">
    <w:name w:val=" Знак Знак"/>
    <w:basedOn w:val="Style12"/>
    <w:qFormat/>
    <w:rPr>
      <w:b/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39:00Z</dcterms:created>
  <dc:creator>0505-1</dc:creator>
  <dc:description/>
  <cp:keywords/>
  <dc:language>en-US</dc:language>
  <cp:lastModifiedBy>Supervisor</cp:lastModifiedBy>
  <cp:lastPrinted>2008-06-23T15:22:00Z</cp:lastPrinted>
  <dcterms:modified xsi:type="dcterms:W3CDTF">2008-08-26T10:59:00Z</dcterms:modified>
  <cp:revision>15</cp:revision>
  <dc:subject/>
  <dc:title>Приложение 1</dc:title>
</cp:coreProperties>
</file>