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1065"/>
        <w:gridCol w:w="573"/>
        <w:gridCol w:w="2756"/>
        <w:gridCol w:w="458"/>
        <w:gridCol w:w="1644"/>
        <w:gridCol w:w="166"/>
        <w:gridCol w:w="894"/>
        <w:gridCol w:w="1060"/>
        <w:gridCol w:w="920"/>
        <w:gridCol w:w="143"/>
        <w:gridCol w:w="339"/>
        <w:gridCol w:w="579"/>
        <w:gridCol w:w="142"/>
        <w:gridCol w:w="1060"/>
        <w:gridCol w:w="901"/>
        <w:gridCol w:w="159"/>
        <w:gridCol w:w="1701"/>
      </w:tblGrid>
      <w:tr>
        <w:trPr>
          <w:trHeight w:val="306" w:hRule="atLeast"/>
        </w:trPr>
        <w:tc>
          <w:tcPr>
            <w:tcW w:w="4972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142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4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72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Согласовано:</w:t>
            </w:r>
          </w:p>
        </w:tc>
        <w:tc>
          <w:tcPr>
            <w:tcW w:w="5142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4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>Утверждаю:</w:t>
            </w:r>
          </w:p>
        </w:tc>
      </w:tr>
      <w:tr>
        <w:trPr>
          <w:trHeight w:val="578" w:hRule="atLeast"/>
        </w:trPr>
        <w:tc>
          <w:tcPr>
            <w:tcW w:w="4972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чальник УЖКХ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_________________ А.С.Лукин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2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4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>Гл инженер ОАО ГУО ЖХ №6                                  __________________________Хазов В.Ю</w:t>
            </w:r>
          </w:p>
        </w:tc>
      </w:tr>
      <w:tr>
        <w:trPr>
          <w:trHeight w:val="306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ФОРМА № 4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аименование стройки - Ремонт подъезда</w:t>
            </w:r>
          </w:p>
        </w:tc>
      </w:tr>
      <w:tr>
        <w:trPr>
          <w:trHeight w:val="306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Объект : ул 5 Первомайская д 17 п1,2</w:t>
            </w:r>
          </w:p>
        </w:tc>
      </w:tr>
      <w:tr>
        <w:trPr>
          <w:trHeight w:val="306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306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5 Первомайская, д. 17  ремонт подъездов  № 1,2</w:t>
            </w:r>
          </w:p>
        </w:tc>
      </w:tr>
      <w:tr>
        <w:trPr>
          <w:trHeight w:val="306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Основание Ведомость объемов работ</w:t>
            </w:r>
          </w:p>
        </w:tc>
      </w:tr>
      <w:tr>
        <w:trPr>
          <w:trHeight w:val="357" w:hRule="atLeast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378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8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374" w:hRule="atLeast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400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2-09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,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2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11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2</w:t>
            </w:r>
          </w:p>
        </w:tc>
      </w:tr>
      <w:tr>
        <w:trPr>
          <w:trHeight w:val="1145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7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4-01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камню известковым раствором площадью отдельных мест до 1 м2 толщиной слоя до 20 м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,5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4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02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5</w:t>
            </w:r>
          </w:p>
        </w:tc>
      </w:tr>
      <w:tr>
        <w:trPr>
          <w:trHeight w:val="1145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7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-02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клеевыми составами улучшенна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4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9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5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1</w:t>
            </w:r>
          </w:p>
        </w:tc>
      </w:tr>
      <w:tr>
        <w:trPr>
          <w:trHeight w:val="1417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 (без вычета проем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7-05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 до 35 %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3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1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24</w:t>
            </w:r>
          </w:p>
        </w:tc>
      </w:tr>
      <w:tr>
        <w:trPr>
          <w:trHeight w:val="873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37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цветные для внутренних работ: МА-0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9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64</w:t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8-01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деревянных поручней с покрытием лако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8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8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4</w:t>
            </w:r>
          </w:p>
        </w:tc>
      </w:tr>
      <w:tr>
        <w:trPr>
          <w:trHeight w:val="873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5.1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37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цветные для внутренних работ: МА-0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5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1</w:t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8-02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линтусов и галтелей (сапожка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8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3</w:t>
            </w:r>
          </w:p>
        </w:tc>
      </w:tr>
      <w:tr>
        <w:trPr>
          <w:trHeight w:val="873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6.1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37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цветные для внутренних работ: МА-0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6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9</w:t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8-03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торцов лестничных марше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7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873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7.1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37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цветные для внутренних работ: МА-0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2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8</w:t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33-02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1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3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3</w:t>
            </w:r>
          </w:p>
        </w:tc>
      </w:tr>
      <w:tr>
        <w:trPr>
          <w:trHeight w:val="873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8.1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37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цветные для внутренних работ: МА-0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0281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9</w:t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35-02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1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9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6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2</w:t>
            </w:r>
          </w:p>
        </w:tc>
      </w:tr>
      <w:tr>
        <w:trPr>
          <w:trHeight w:val="873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0,614+0,03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8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9.1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1</w:t>
            </w:r>
          </w:p>
        </w:tc>
        <w:tc>
          <w:tcPr>
            <w:tcW w:w="37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готовые к применению для наружных работ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2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9-05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54,1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12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2</w:t>
            </w:r>
          </w:p>
        </w:tc>
      </w:tr>
      <w:tr>
        <w:trPr>
          <w:trHeight w:val="873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0.1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37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цветные для внутренних работ: МА-0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6</w:t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34-02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  почтовых ящиков, эл щитов, мет дверей за 2 раз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3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4</w:t>
            </w:r>
          </w:p>
        </w:tc>
      </w:tr>
      <w:tr>
        <w:trPr>
          <w:trHeight w:val="873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0,0995+1,2*2,1*0,0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1.1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0</w:t>
            </w:r>
          </w:p>
        </w:tc>
        <w:tc>
          <w:tcPr>
            <w:tcW w:w="37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33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1</w:t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0-05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 до 35%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1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8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89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</w:tr>
      <w:tr>
        <w:trPr>
          <w:trHeight w:val="873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1,3*2,1*2*2,2/1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2.1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37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цветные для внутренних работ: МА-0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8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2</w:t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08-07-002-01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внутренних трубчатых инвентарных лесов при высоте помещений до 6 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7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3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8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7</w:t>
            </w:r>
          </w:p>
        </w:tc>
      </w:tr>
      <w:tr>
        <w:trPr>
          <w:trHeight w:val="1139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О УР. п1.13</w:t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88,59*1,2*1,15; ЭММ=17,28*1,2*1,25; ЗПм=0*1,2*1,25; ТЗТ=70,2*1,2*1,15; ТЗТм=0,18*1,2*1,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10-02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выбоин в полах цементных площадью до 0,5 м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4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36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7</w:t>
            </w:r>
          </w:p>
        </w:tc>
      </w:tr>
      <w:tr>
        <w:trPr>
          <w:trHeight w:val="328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4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4.1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37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3-21-01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восстановление герметизации горизонтальных и вертикальных стыков стеновых панелей прокладками на клею в один ряд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1145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восстановленной герметизации стыков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Ц04.2007 Табл.26-</w:t>
            </w:r>
          </w:p>
        </w:tc>
        <w:tc>
          <w:tcPr>
            <w:tcW w:w="37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возка мусораРасстояние перевозки - от 10,1 до 11 км, класс груза - 1, раздел таблицы - 2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0257" w:type="dxa"/>
            <w:gridSpan w:val="11"/>
            <w:vMerge w:val="restart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,02</w:t>
            </w:r>
          </w:p>
        </w:tc>
        <w:tc>
          <w:tcPr>
            <w:tcW w:w="1060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,11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4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69</w:t>
            </w:r>
          </w:p>
        </w:tc>
      </w:tr>
      <w:tr>
        <w:trPr>
          <w:trHeight w:val="306" w:hRule="atLeast"/>
        </w:trPr>
        <w:tc>
          <w:tcPr>
            <w:tcW w:w="10257" w:type="dxa"/>
            <w:gridSpan w:val="11"/>
            <w:vMerge w:val="continue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1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>
          <w:trHeight w:val="306" w:hRule="atLeast"/>
        </w:trPr>
        <w:tc>
          <w:tcPr>
            <w:tcW w:w="1117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,11*7,25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7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4*3,3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69*4,27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7</w:t>
            </w:r>
          </w:p>
        </w:tc>
      </w:tr>
      <w:tr>
        <w:trPr>
          <w:trHeight w:val="306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</w:t>
            </w:r>
          </w:p>
        </w:tc>
      </w:tr>
      <w:tr>
        <w:trPr>
          <w:trHeight w:val="306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7</w:t>
            </w:r>
          </w:p>
        </w:tc>
      </w:tr>
      <w:tr>
        <w:trPr>
          <w:trHeight w:val="306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Конструкции из кирпича и блоков. Ремонт (13)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7,88+0)*7,25*1,098*0,94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8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7,88+0)*7,25*0,68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</w:tr>
      <w:tr>
        <w:trPr>
          <w:trHeight w:val="306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Стены  при капитальном ремонте. Ремонт (15, 16)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,61+0,02)*7,25*0,86*0,94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,61+0,02)*7,25*0,7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06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Полы  при капитальном ремонте. Ремонт (14)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5,29+1,21)*7,25*0,8*0,94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5,29+1,21)*7,25*0,68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</w:tr>
      <w:tr>
        <w:trPr>
          <w:trHeight w:val="306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Штукатурные работы  при капитальном ремонте. Ремонт (1, 2)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1,35+0,74)*7,25*0,79*0,94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1,35+0,74)*7,25*0,5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</w:tr>
      <w:tr>
        <w:trPr>
          <w:trHeight w:val="306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Малярные работы  при капитальном ремонте. Ремонт (3, 4, 5, 6, 7, 8, 9, 10, 11, 12)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47,98+8,6)*7,25*0,8*0,94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47,98+8,6)*7,25*0,5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9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9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9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9</w:t>
            </w:r>
          </w:p>
        </w:tc>
      </w:tr>
      <w:tr>
        <w:trPr>
          <w:trHeight w:val="306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95</w:t>
            </w:r>
          </w:p>
        </w:tc>
      </w:tr>
      <w:tr>
        <w:trPr>
          <w:trHeight w:val="306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95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95*0,02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</w:tr>
      <w:tr>
        <w:trPr>
          <w:trHeight w:val="306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7</w:t>
            </w:r>
          </w:p>
        </w:tc>
      </w:tr>
      <w:tr>
        <w:trPr>
          <w:trHeight w:val="306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7*0,18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</w:t>
            </w:r>
          </w:p>
        </w:tc>
      </w:tr>
      <w:tr>
        <w:trPr>
          <w:trHeight w:val="306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0</w:t>
            </w:r>
          </w:p>
        </w:tc>
      </w:tr>
      <w:tr>
        <w:trPr>
          <w:trHeight w:val="306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>
          <w:trHeight w:val="306" w:hRule="atLeast"/>
        </w:trPr>
        <w:tc>
          <w:tcPr>
            <w:tcW w:w="2216" w:type="dxa"/>
            <w:gridSpan w:val="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380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16" w:type="dxa"/>
            <w:gridSpan w:val="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380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5138" w:type="dxa"/>
            <w:gridSpan w:val="18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4:42:00Z</dcterms:created>
  <dc:creator>Guk6-7</dc:creator>
  <dc:description/>
  <cp:keywords/>
  <dc:language>en-US</dc:language>
  <cp:lastModifiedBy>Guk6-7</cp:lastModifiedBy>
  <cp:lastPrinted>2008-06-06T08:49:00Z</cp:lastPrinted>
  <dcterms:modified xsi:type="dcterms:W3CDTF">2008-06-06T05:11:00Z</dcterms:modified>
  <cp:revision>1</cp:revision>
  <dc:subject/>
  <dc:title> </dc:title>
</cp:coreProperties>
</file>