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5293" w:h="1993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882255" cy="108292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2255" cy="1082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81620" cy="108292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81620" cy="10829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65pt;height:852.7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881620" cy="108292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81620" cy="10829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4908" w:h="1987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637780" cy="1079309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7780" cy="10793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37780" cy="1079246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37780" cy="10792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1.4pt;height:849.8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37780" cy="1079246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37780" cy="10792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772400" cy="1070800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070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74940" cy="1070737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74940" cy="10707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843.1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74940" cy="1070737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74940" cy="10707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5120" w:h="19743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5:07:00Z</dcterms:created>
  <dc:creator>Supervisor</dc:creator>
  <dc:description/>
  <dc:language>en-US</dc:language>
  <cp:lastModifiedBy>0505</cp:lastModifiedBy>
  <dcterms:modified xsi:type="dcterms:W3CDTF">2008-09-05T05:07:00Z</dcterms:modified>
  <cp:revision>2</cp:revision>
  <dc:subject/>
  <dc:title> </dc:title>
</cp:coreProperties>
</file>