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Городская поликлиника «Соснево»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 xml:space="preserve">Локальный СМЕТный расчет 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Ремонт кровли автомобильных боксов МУЗ «Городская поликлиника «Соснев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02 222,5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jc w:val="right"/>
              <w:rPr/>
            </w:pPr>
            <w:r>
              <w:rPr/>
              <w:t>1 620,1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jc w:val="right"/>
              <w:rPr/>
            </w:pPr>
            <w:r>
              <w:rPr/>
              <w:t>11 585,8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й кров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 парапеты, свесы и т.п.) из листовой оцинкованной 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10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0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кровель скатных из наплавляемых материалов в три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4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4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5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9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5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0,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1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5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9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5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0,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1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Тер 3 кв. 2008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9,52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3,66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4,78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4,78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0 на оборудовани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9,52 на трудозатрат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900,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85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7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2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927,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20,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957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957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 900,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38,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791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529,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 430,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61,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328,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690,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 120,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 101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 222,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  <w:lang w:val="en-US" w:eastAsia="en-US"/>
            </w:rPr>
            <w:drawing>
              <wp:inline distT="0" distB="0" distL="0" distR="0">
                <wp:extent cx="243840" cy="24384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720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720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ForvisPhone"</w:instrText>
          </w:r>
          <w:r>
            <w:rPr/>
            <w:fldChar w:fldCharType="separate"/>
          </w:r>
          <w:r>
            <w:rPr/>
            <w:t>тел. (812)-376-05-06</w:t>
          </w:r>
          <w:r>
            <w:rPr/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15:00Z</dcterms:created>
  <dc:creator>client</dc:creator>
  <dc:description/>
  <cp:keywords/>
  <dc:language>en-US</dc:language>
  <cp:lastModifiedBy>client</cp:lastModifiedBy>
  <cp:lastPrinted>2008-08-20T15:51:00Z</cp:lastPrinted>
  <dcterms:modified xsi:type="dcterms:W3CDTF">2008-08-25T12:15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8-03T20:00:00Z</vt:filetime>
  </property>
  <property fmtid="{D5CDD505-2E9C-101B-9397-08002B2CF9AE}" pid="4" name="SmetaName">
    <vt:lpwstr>Ремонт кровли автомобильных боксов поликлиники №6</vt:lpwstr>
  </property>
  <property fmtid="{D5CDD505-2E9C-101B-9397-08002B2CF9AE}" pid="5" name="SmetaNumber">
    <vt:lpwstr>465</vt:lpwstr>
  </property>
</Properties>
</file>