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Извещение  о проведении  запроса  котирово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Дата: «15» сентября  2008 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</w:t>
        <w:tab/>
        <w:tab/>
        <w:t>Регистрационный № 535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"Управление делами администрации города Иванова"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р. Ф. Энгельса, д. 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атов Владимир Николаевич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7-0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Иваново, пл. Революции, д. 6, к. 518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9.2008  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4320"/>
        <w:gridCol w:w="900"/>
        <w:gridCol w:w="1080"/>
      </w:tblGrid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единой дежурно-диспетчерской служб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мете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, во время проведения работ, а так же охрану материальных ресурсов, находящихся на площадк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ветку линолеума, структуру и окраску обоев, дизайн двери  согласовать с Заказчиком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 24 месяца со дня подписания акта выполненных работ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121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:  НДС, стоимость работ, материалов, транспортные затраты, накладные расходы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.Иваново, пл.Революции, д.6, к.1213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алендарных дней с момента подписа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 до 25.12.2008г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9.09.2008 и не позднее 06.10.20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5» сентября 2008 г.</w:t>
      </w:r>
    </w:p>
    <w:p>
      <w:pPr>
        <w:pStyle w:val="Normal"/>
        <w:ind w:left="5664" w:hanging="0"/>
        <w:rPr/>
      </w:pPr>
      <w:r>
        <w:rPr/>
        <w:t>Регистрационный № 5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535 от 15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на ремонт помещений единой дежурно-диспетчерской службы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rFonts w:cs="Times New Roman" w:ascii="Times New Roman" w:hAnsi="Times New Roman"/>
          <w:i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директора __________________________ действующего на основании__________________________, именуемое в дальнейшем </w:t>
      </w:r>
      <w:r>
        <w:rPr>
          <w:rFonts w:cs="Times New Roman" w:ascii="Times New Roman" w:hAnsi="Times New Roman"/>
          <w:i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>, с другой стороны, заключили настоящий Контракт в соответствии с протоколом от ________________2008 г № ______, о нижеследующем: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</w:t>
      </w:r>
      <w:r>
        <w:rPr>
          <w:rFonts w:cs="Times New Roman" w:ascii="Times New Roman" w:hAnsi="Times New Roman"/>
          <w:i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i/>
          <w:sz w:val="22"/>
          <w:szCs w:val="22"/>
        </w:rPr>
        <w:t xml:space="preserve">Муниципального учреждения «Управление делами администрации города Иванова» по ремонту помещений единой дежурно-диспетчерской службы. </w:t>
      </w:r>
      <w:r>
        <w:rPr>
          <w:rFonts w:cs="Times New Roman" w:ascii="Times New Roman" w:hAnsi="Times New Roman"/>
          <w:sz w:val="22"/>
          <w:szCs w:val="22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Муниципальное учреждение «Управление делами администрации города Иванова» обязуется обеспечить оплату  Работ по настоящему Контракту до 25.12.2008г. 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</w:t>
      </w:r>
      <w:r>
        <w:rPr>
          <w:i/>
          <w:sz w:val="22"/>
          <w:szCs w:val="22"/>
        </w:rPr>
        <w:t>Работ</w:t>
      </w:r>
      <w:r>
        <w:rPr>
          <w:sz w:val="22"/>
          <w:szCs w:val="22"/>
        </w:rPr>
        <w:t xml:space="preserve"> по Контракту  составляет </w:t>
      </w:r>
      <w:r>
        <w:rPr>
          <w:color w:val="000000"/>
          <w:sz w:val="22"/>
          <w:szCs w:val="22"/>
        </w:rPr>
        <w:t xml:space="preserve"> ___________________________</w:t>
      </w:r>
      <w:r>
        <w:rPr>
          <w:sz w:val="22"/>
          <w:szCs w:val="22"/>
        </w:rPr>
        <w:t xml:space="preserve"> рублей и включает в себя стоимость непосредственно </w:t>
      </w:r>
      <w:r>
        <w:rPr>
          <w:i/>
          <w:sz w:val="22"/>
          <w:szCs w:val="22"/>
        </w:rPr>
        <w:t>работ по ремонту помещений единой дежурно-диспетчерской службы,</w:t>
      </w:r>
      <w:r>
        <w:rPr>
          <w:sz w:val="22"/>
          <w:szCs w:val="22"/>
        </w:rPr>
        <w:t xml:space="preserve"> НДС, стоимость материалов, работ, транспортных затрат, накладных расходов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Общая сумма денежных средств по формам КС – 2, КС – 3 не должна превышать суммы, указанной в Контрак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перечисляет Подрядчику аванс в размере 30% от цены контракта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ОБЯЗАТЕЛЬСТВА ЗАКАЗЧИК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Сроки выполнения работ на объекте по настоящему Контракту устанавливаются в течение 30 календарных дней  с момента подписания муниципального контракта между </w:t>
      </w:r>
      <w:r>
        <w:rPr>
          <w:rFonts w:cs="Times New Roman" w:ascii="Times New Roman" w:hAnsi="Times New Roman"/>
          <w:i/>
          <w:sz w:val="22"/>
          <w:szCs w:val="22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2"/>
          <w:szCs w:val="22"/>
        </w:rPr>
        <w:t>и Подрядчиком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ВЫПОЛНЕНИЕ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ФОРС-МАЖОР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i/>
          <w:sz w:val="22"/>
          <w:szCs w:val="22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Приемка объекта производится в течение 5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240" w:before="0" w:after="0"/>
        <w:ind w:firstLine="539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 дать распоряжение не оплачива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2.При несоблюдении графика выполнения работ Подрядчик уплачивает штраф в размере 1% от суммы заключенного Контракта за каждый день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5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 И РЕКВИЗИТЫ СТОРОН:</w:t>
      </w:r>
    </w:p>
    <w:p>
      <w:pPr>
        <w:pStyle w:val="ConsNonformat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казчик:</w:t>
      </w:r>
    </w:p>
    <w:p>
      <w:pPr>
        <w:pStyle w:val="ConsNonformat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>Подрядчик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Муниципальное  учреждение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«Управление делами администрац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  <w:tab/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2:00Z</dcterms:created>
  <dc:creator>Админ</dc:creator>
  <dc:description/>
  <dc:language>en-US</dc:language>
  <cp:lastModifiedBy>0505</cp:lastModifiedBy>
  <dcterms:modified xsi:type="dcterms:W3CDTF">2008-09-15T09:47:00Z</dcterms:modified>
  <cp:revision>17</cp:revision>
  <dc:subject/>
  <dc:title>Извещение </dc:title>
</cp:coreProperties>
</file>